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center"/>
        <w:rPr/>
      </w:pPr>
      <w:r>
        <w:rPr/>
        <w:t>ATA  Nº01/2000</w:t>
      </w:r>
    </w:p>
    <w:p>
      <w:pPr>
        <w:pStyle w:val="TextBody"/>
        <w:ind w:right="0" w:hanging="0"/>
        <w:jc w:val="both"/>
        <w:rPr/>
      </w:pPr>
      <w:r>
        <w:rPr/>
      </w:r>
    </w:p>
    <w:p>
      <w:pPr>
        <w:pStyle w:val="TextBody"/>
        <w:ind w:right="0" w:hanging="0"/>
        <w:jc w:val="both"/>
        <w:rPr/>
      </w:pPr>
      <w:r>
        <w:rPr/>
      </w:r>
    </w:p>
    <w:p>
      <w:pPr>
        <w:pStyle w:val="TextBody"/>
        <w:ind w:right="0" w:hanging="0"/>
        <w:jc w:val="both"/>
        <w:rPr/>
      </w:pPr>
      <w:r>
        <w:rPr/>
      </w:r>
    </w:p>
    <w:p>
      <w:pPr>
        <w:pStyle w:val="TextBody"/>
        <w:ind w:right="0" w:hanging="0"/>
        <w:jc w:val="both"/>
        <w:rPr/>
      </w:pPr>
      <w:r>
        <w:rPr/>
        <w:t xml:space="preserve">Aos treze dias do mês de dezembro de dois mil, às quinze horas e trinta minutos, reuniram-se no Parque de Exposições Dr. Lauro Dorneles em Alegrete, por convocação do Conselho de Recursos Hídricos do Rio Grande do Sul, para se fazer a instalação do Comitê de Gerenciamento da Bacia Hidrográfica do Rio Ibicuí, bem como a eleição do presidente e do vice-presidente. Abriu os trabalhos o Sr. Secretário Executivo dos Recursos Hídricos, Ronaldo Neri, saudou os presentes como representante do Conselho de Recursos Hídricos, agradeceu a presença de todos, convidando para compor a mesa o Sr. Volney Zanardi Júnior diretor do Departamento de Recursos Hídricos da Secretaria Estadual do Meio Ambiente, Sr. Ivo Mello Coordenador da Comissão Provisória para formação do Comitê de Bacia do Rio Ibicuí e a Srª Anete Piccoli representando neste ato o Secretário Estadual de Obras Públicas Sr. Edson Menezes da Silva . Dando continuidade aos trabalhos falou aos presentes o Sr. Ivo Mello, presidente da Comissão Provisória para Formação do Comitê de Gerenciamento da Bacia do Rio Ibicuí, agradecendo a todos pela confiança,  apoio e a participação de todos nas atividades desenvolvidas por esta comissão. Continuando a reunião, o Sr. Ronaldo Neri fez a leitura e posse no Comitê das instituições eleitas com direito a voto em vinte e um de setembro  de dois mil, e explicou o processo eleitoral.  Foi apresentado o nome do Sr Ivo Mello para ser o primeiro presidente o qual foi conduzido ao cargo por unanimidade dos votos dos delegados presentes à reunião. Para vice presidente foram apresentados os nomes dos Srs Miguel Oscar Leite Souza representante da Sociedade de Engenharia de Alegrete, Sr Roberto Basso representante da Associação dos Arrozeiros de Uruguaiana e o Sr Oclides Bairros representante da Fundação Rio Ibirapuitã. Após a defesa de suas candidaturas o Sr Ronaldo Néri conduziu o processo de votação de forma aberta de todos os delegados representantes com direito a voto e os resultados foram: Miguel Oscar Leite Souza com treze votos, Roberto Basso com quatorze votos e Oclides com dois votos, sendo eleito o Sr. Roberto Basso que agradeceu o apoio a sua candidatura. O Sr. Ivo agradeceu aos presentes sendo disponibilizada a palavra ao Sr Volney Zanardi que parabenizou o desfecho do processo de instalação do comitê e por fim a Sra Anete Piccoli representando o Secretário de Obras do Estado do Rio Grande do Sul leu o ato oficial de instalação do Comitê de Gerenciamento da Bacia Hidrográfica do Rio Ibicuí. Após o ato oficial o Sr. Ronaldo Neri encerrou a reunião. Nada mais tendo a tratar eu,  Melissa Oliveira secretária da Fundação Maronna de Alegrete, lavro esta presente ata que vai assinada por mim e pelo presidente. Alegrete, 13 de dezembro de 2000. </w:t>
      </w:r>
    </w:p>
    <w:sectPr>
      <w:type w:val="nextPage"/>
      <w:pgSz w:w="11906" w:h="16838"/>
      <w:pgMar w:left="1134" w:right="1134" w:gutter="0" w:header="0" w:top="1985" w:footer="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0:52:00Z</dcterms:created>
  <dc:creator>Maronna</dc:creator>
  <dc:description/>
  <dc:language>en-US</dc:language>
  <cp:lastModifiedBy>Fundacao Marona</cp:lastModifiedBy>
  <cp:lastPrinted>2002-01-14T11:27:00Z</cp:lastPrinted>
  <dcterms:modified xsi:type="dcterms:W3CDTF">2002-01-14T13:28:00Z</dcterms:modified>
  <cp:revision>5</cp:revision>
  <dc:subject/>
  <dc:title>Aos treze dias do mês de dezembro de dois mil, às quinze horas e trinta minutos, reuniram-se no Parque de Exposições Lauro Dorneles em Alegrete, por convocação do Conselho de Recursos Hidrícos do Rio Grande do Sul, para se fazer a instalação do Comitê de</dc:title>
</cp:coreProperties>
</file>