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Comitê de Gerenciamento da Bacia Hidrográfica do Rio Ibicuí</w:t>
      </w:r>
    </w:p>
    <w:p>
      <w:pPr>
        <w:pStyle w:val="Normal"/>
        <w:jc w:val="center"/>
        <w:rPr>
          <w:sz w:val="22"/>
        </w:rPr>
      </w:pPr>
      <w:r>
        <w:rPr>
          <w:sz w:val="22"/>
        </w:rPr>
        <w:t>Comitê do Rio Ibicuí</w:t>
      </w:r>
    </w:p>
    <w:p>
      <w:pPr>
        <w:pStyle w:val="Normal"/>
        <w:jc w:val="center"/>
        <w:rPr>
          <w:sz w:val="22"/>
        </w:rPr>
      </w:pPr>
      <w:r>
        <w:rPr>
          <w:sz w:val="22"/>
        </w:rPr>
        <w:t>ATA Nº 01/01</w:t>
      </w:r>
    </w:p>
    <w:p>
      <w:pPr>
        <w:pStyle w:val="Normal"/>
        <w:jc w:val="center"/>
        <w:rPr>
          <w:sz w:val="22"/>
        </w:rPr>
      </w:pPr>
      <w:r>
        <w:rPr>
          <w:sz w:val="22"/>
        </w:rPr>
      </w:r>
    </w:p>
    <w:p>
      <w:pPr>
        <w:pStyle w:val="Normal"/>
        <w:jc w:val="both"/>
        <w:rPr/>
      </w:pPr>
      <w:r>
        <w:rPr/>
        <w:t xml:space="preserve">Ao trigésimo primeiro dia do mês de janeiro de dois mil e um, às nove horas, reuniram-se na Sede do Sindicato Rural em Alegrete, os membros eleitos do Comitê de Gerenciamento da Bacia Hidrográfica do Rio Ibicuí. Abriu os trabalhos o Presidente do Comitê Sr. Ivo Mello, saudou e agradeceu a presença de todos,  determinou a leitura da ata da última reunião do colegiado no dia 13 de dezembro de 2000, quando ocorreu a instalação do comitê, eleição do presidente e vice-presidente, e também a leitura da ata da reunião ocorrida no dia 19 de dezembro de 2000, na Sede da Fundação Maronna, com presença apenas de seis representantes do comitê, devido a ter sido uma reunião extra oficial, onde o convite para a mesma foi feito no dia da instalação do comitê. Após a leitura das atas dando continuidade, O presidente leu a convocação para esta primeira reunião ordinária tendo como pauta o seguinte: discussão e aprovação do Regimento Interno do comitê; discussão e aprovação do projeto orçamentário; confecção de agenda de visitas para outros comitês e confecção de agenda de reuniões regionais, além das reuniões ordinárias que ocorrerão a cada dois meses perfazendo um total de seis no ano. Estando em discussão o primeiro assunto da pauta o presidente colocou a palavra a disposição dos presentes. O Sr. Ascânio Moura saudou aos presentes como representante do Departamento de Recursos Hídricos e Secretaria Estadual do Meio Ambiente, propôs,  mesmo não sendo o Regimento Interno aprovado na reunião de hoje, constituir em caráter provisório a Comissão Permanente de Assessoramento, devido a necessidade do Departamento de Recursos Hídricos a obter informações técnicas sobre o comitê, para uma possível avaliação urgente, sendo que o  mesmo só reúne seus membros de dois em dois meses, então convocar  só a CPA para tomar uma posição e na próxima reunião do comitê, ser dada a apreciação para plenário. Continuando o Sr. Ivo Mello esclareceu que a proposta de Regimento Interno, remetida aos presentes, foi elaborada ainda por ocasião da Comissão Provisória do comitê e por uma subcomissão onde entre outros representantes a Procuradoria Geral da República de Uruguaiana, após várias reuniões elaborou-se uma minuta de regimento baseada no regimento de outros comitês em funcionamento, mas foi decidido não mais discutir o Regimento até o comitê ser devidamente instalado. Pediu a palavra o Sr. Miguel Souza representante da Sociedade de Engenharia e Arquitetura de Alegrete, para fazer um esclarecimento baseado no que o Sr. Ascânio falou, que a Comissão Permanente de Assessoramento  obrigatoriamente tem que existir por ter sido decretada pelo Decreto nº 37034, ainda pediu que todos os membros tivessem acesso à proposta com a finalidade de podermos discutir internamente, esclareceu que por ter participado da comissão que elaborou a proposta de regimento interno à época da comissão provisória, de não terem tido oportunidade de debater o assunto com o grupo de forma mais abrangente, e gostaria que tivéssemos mais tempo para discuti-la e aquilatar com a contribuição de todos os atuais membros do comitê, mas neste momento a plenária é soberana e mesmo não tendo o regimento interno aprovado pode-se denominar neste ato a Comissão Permanente de Assessoramento com a finalidade de atender possíveis demandas do Departamento de Recursos Hídricos. O presidente resumiu a proposta do Miguel Oscar  da seguinte forma: discutir a proposta de regimento interno na próxima reunião ordinária e marcar para a terceira reunião em maio deste ano a discussão final e aprovação do regimento. Pediu a palavra o Sr Nelson Silva representante da Câmara de Vereadores de Uruguaiana,  se manifestou contrário a proposta de aprovação em maio por entender que é muito tempo, deveríamos discutir e aprovar antes. O Sr Roberto Basso vice-presidente e representante da Associação de Arrozeiros de Uruguaiana, sugeriu que a proposta pré-elaborada fosse lida para que os presentes ao tomarem conhecimento possam opinar sobre a possibilidade de aprovação ou não do regimento ora proposto. O Sr Ivo Mello informou que foram convidados para a reunião de hoje o Coordenador do Fórum Gaúcho dos Comitês Sr. Antônio Grassi e o membro do Comitê Sta Maria Sr. Jarbas Giuliani,  como assistentes experientes pudessem nos assessorar neste tipo de discussão mas nenhum dos convidados pode comparecer à reunião. Após solicitou ao Sr. Lulo Corrêa representante da Associação dos Engenheiros Agrônomos de Alegrete, que iniciasse a leitura da proposta que foi lida na íntegra por vários dos membros presentes que puderam acompanhar através da projeção uma cópia do texto. Após, a leitura o Sr. Ivo Mello colocou em aberto para  começar  a discussão. O Sr. Raul Englert representante  do Lions Clube de Alegrete concordou com a colocação do Sr. Miguel,  primeiro ser discutido internamente. O Sr. Pedro Xavier representante da Câmara Municipal de Vereadores de Alegrete, não concordou, salientando que  cada entidade tem seu representante para responder por ela nas decisões e discussões. Sr. Roberto Basso concordou com a colocação do Sr. Pedro Xavier, alertando que para o Comitê começar a funcionar, o Regimento tem que estar aprovado. O Sr. João Machado representando a Cooperativa Agrícola Mista São Marcos de Uruguaiana concordou também com o Sr. Pedro e o Sr. Roberto. Sr. Ivo salientou  que os membros estavam divididos em relação a aprovação neste momento, ou estabelecer um prazo, e ressaltou que sendo ou não aprovado nesta reunião, temos que primeiro enviar  o Regimento ao Conselho Estadual de Recursos Hídricos, para ser publicado em diário oficial e ser sacramentado, mas devido as etapas burocráticas só será publicado em maio do corrente ano. Então a mesa fez outra proposta, aprovar o Regimento nesta reunião e  cada representante poderá discutir com sua entidade e na próxima reunião a pauta será a proposta de cada um. Sobre o artigo 16º, à duas opções, colocou em aberto para a decisão. O Sr. Miguel Oscar, alertou que a primeira opção  deixa  dúvida referente ao que se trata e a segunda é mais complementar.  O Sr. Nelson, conforme o artigo 16º 1ª opção, abordou também a decisão sobre a votação com maioria simples e início de reunião com maioria absoluta,  só havendo votação com metade mais um, concordou com a 2ª opção. Sr. Pedro levantou a questão do artigo 5º, parágrafo segundo, onde,  ocorrendo afastamento definitivo  do Presidente e do Vice-Presidente, trocar o (e do) por (e ou). O Sr. Ivo  mencionou, tanto a proposta do artigo16º como a do artigo5º estão aprovadas. Dando continuidade, o Sr. Ivo passou ao próximo assunto da pauta, a proposta orçamentária, informou que o Conselho Recursos Hídricos precisa de uma instituição para realizar o convênio com o Fundo Estadual para servir de repasse de recursos, onde todos os comitês de bacia recebem com a finalidade de prover infraestrutura mínima para funcionamento do órgão, esta instituição deve possuir CNPJ,  e a Fundação Maronna na qual também preside, se enquadra nesta exigência,  inicialmente propôs alguns itens como aquisição de uma linha telefônica, um computador completo, pagamento do secretário executivo, despesas com viagens.  O Sr. Miguel alertou a questão  da Fundação poder ser ou  não, a instituição de apoio ao comitê. O Sr. Roberto propôs remunerar a Fundação Maronna, pela prestação de serviços tais como, utilização de telefone, computador, internet, fax e demais equipamentos de escritório ao invés de adquirir os equipamentos acima citados, a fim de economizar e facilitar o possível deslocamento da sede do Comitê para outro município e investir os recursos fornecidos pelo governo, também nas viagens de visitações realizadas pelos integrantes do Comitê. Sr. Ivo concluiu, uma proposta de trabalho para o primeiro semestre, questionar as limitações legais com o secretario executivo do Conselho de Recursos Hídricos, em a Fundação poder ser ou não a instituição de apoio e repasse de recursos ao comitê,  a possibilidade de terceirizar a Fundação ou então a aquisição de bens e fazer uma agenda de visitas a outros comitês. Sr. Ascânio  ressaltou a importância da aquisição de um software compatível com os estudos de avaliação qualiquantitativa, elaborada pela empresa de consultoria STR. Sr. Ivo informou a não indicação do Secretario Executivo para esta reunião, deixando então para a terceira reunião  (14 de maio). Sr. Miguel enfatizou a necessidade da indicação do Secretario Executivo pelo Presidente e pelo vice-presidente. Sr. Ítalo Giorge acrescentou a importância de informações sobre a demanda de um Secretario. Sr. Ivo comunicou o convite feito pelo Presidente do comitê Rio Sta Maria, Sr. Romeu Andreazza, do comitê ser  a pauta da próxima reunião ordinária deles, então questionou a posição de todos sobre a visita ao Comitê Sta Maria e para reuniões regionais fazer uma agenda com Departamento Recursos Hídricos. Sr. Ivo acrescentou a constituição da Comissão Provisória de Assessoramento para auxiliar a diretoria nos seus trabalhos, tendo a indicação do Martinho Toniolo Representante da Secretaria Estadual de Meio Ambiente, Ítalo Giorge Rotary Clube Sudeste de Uruguaiana, Marco Antônio Tirelli Associação dos Arrozeiros de Alegrete, Eurico Leitão Sindicato Rural de Itaqui e  Ascânio Vilaverde Moura Representante do Departamento de Recursos Hídricos. Após, o Sr. Ivo encerrou a reunião, agradecendo a presença de todos. Nada mais tendo a tratar eu, Melissa Oliveira secretária da Fundação Maronna de Alegrete, lavro esta presente ata que vai assinada por mim e por todos delegados presentes. Alegrete, 31 de Janeiro de 2001. </w:t>
      </w:r>
      <w:r>
        <w:rPr>
          <w:sz w:val="22"/>
        </w:rPr>
        <w:t xml:space="preserve">      </w:t>
      </w:r>
    </w:p>
    <w:p>
      <w:pPr>
        <w:pStyle w:val="TextBody"/>
        <w:jc w:val="both"/>
        <w:rPr>
          <w:sz w:val="22"/>
        </w:rPr>
      </w:pPr>
      <w:r>
        <w:rPr>
          <w:sz w:val="22"/>
        </w:rPr>
      </w:r>
    </w:p>
    <w:sectPr>
      <w:type w:val="nextPage"/>
      <w:pgSz w:w="11906" w:h="16838"/>
      <w:pgMar w:left="1134" w:right="851" w:gutter="0" w:header="0" w:top="1021" w:footer="0" w:bottom="107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character" w:styleId="Fontepargpadro">
    <w:name w:val="Fonte parág. padrão"/>
    <w:qFormat/>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17:00Z</dcterms:created>
  <dc:creator>Maronna</dc:creator>
  <dc:description/>
  <cp:keywords/>
  <dc:language>en-US</dc:language>
  <cp:lastModifiedBy>usuario</cp:lastModifiedBy>
  <cp:lastPrinted>2001-03-23T10:49:00Z</cp:lastPrinted>
  <dcterms:modified xsi:type="dcterms:W3CDTF">2009-11-20T11:18:00Z</dcterms:modified>
  <cp:revision>3</cp:revision>
  <dc:subject/>
  <dc:title>Ao décimo quarto dia do mês de março de dois mil e um, às nove horas, reuniram-se na sede do Sindicato Rural em Alegrete, os membros do Comitê de Gerenciamento da Bacia Hidrográfica do Rio Ibicuí</dc:title>
</cp:coreProperties>
</file>