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ê de Gerenciamento da Bacia Hidrográfica do Rio Ibicu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ê do Rio Ibicuí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A Nº 04/0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o vigésimo sexto (26) dia do mês de junho de dois mil e um (2001), tendo como local a Câmara de Vereadores de Itaqui, na rua João Dubal Goulart, reuniu-se o Comitê do Rio Ibicuí, com a presença de trinta e um (31) membros representantes e convidados, conforme a folha de presença. Abriu os trabalhos o presidente do comitê Sr. Ivo Mello, representante da Fundação Maronna, saudou e agradeceu a presença de todos. Após, Sr. Marco Antônio Tirelli, representante da Associação dos Arrozeiros de Alegrete fez a leitura da ata da última reunião realizada no dia nove (09) de maio de dois mil e um (2001). A seguir, o Sr. Ivo Mello solicitou aos presentes, suas manifestações em relação ao texto lido. Os membros mencionaram a não existência por escrito da palavra “mil” na linha quarenta e oito (48) do texto. Após, o presidente Sr. Ivo Mello passou para o primeiro (1º) item da pauta da reunião. O mesmo relatou sobre o Terceiro (3º) Fórum Nacional de Comitês de Bacias Hidrográficas, realizado em Belo Horizonte/MG. Primeiramente salientou a grande presença dos comitês gaúchos e a forma com que os comitês paulistas estão estruturados, estando um estágio a frente em relação aos comitês de rios de outros Estados. Isto deve-se mais pela “necessidade e força econômica", que o Estado de São Paulo apresenta. Relatou também, a forma com que os comitês paulistas são constituídos: Os Usuários da água, Representantes da sociedade civil organizada, Órgãos públicos federais e estaduais, tem o mesmo percentual de representatividade no comitê. Diferindo dos comitês gaúchos, que por sua vez são compostos por: quarenta porcento (40%) Usuários de água, quarenta porcento (40%) Representantes da sociedade civil organizada, vinte porcento (20%) Órgãos públicos federais e estaduais. O Sr. Ivo Mello, salientou que o Superintendente da ANA repetiu e reiterou, a posição da população como parte fundamental no processo de formação de metas a serem alcançadas pelos comitês de bacias. O Sr. Presidente, colocou que no ano de dois mil e dois (2002), haverá o quarto (4º) Fórum Nacional dos Comitês de Bacias Hidrográficas que ocorrerá no Rio de Janeiro/RJ, que servirá também para fomentar a formação de comitês neste Estado. O Sr. Ivo Mello, salientou que este terceiro (3º) Fórum Nacional dos Comitês de Bacias Hidrográficas, serviu para notar virtudes e necessidades inerentes ao gerenciamento de uma bacia hidrográfica. A seguir, Sr. Ivo Mello colocou em questão o segundo (2º) item da pauta da reunião, relacionado sobre a situação do Plano Diretor da Bacia do Rio Ibicuí. A Sra. Isabel Cristina Junqueira, representante da SEMA/FEPAM, pediu a palavra e informou que foi feito um termo de referência com uma verba estimada de R$ 300.000,00 (trezentos mil reais), onde não houveram manifestações de empresas interessadas em implantar o referido plano diretor. E que neste momento está havendo uma reformulação no termo de referência, para  adequar-se melhor a esta verba de R$300.000,00 (trezentos mil reais). O Sr. Miguel Oscar Souza, representando a Sociedade de Engenharia e Arquitetura de Alegrete, colocou em questão se esta reformulação no termo de referência será suficiente para atender a grandeza do plano diretor da bacia do rio Ibicuí. O Sr. José Ascânio Moura, representante da SEMA/FEPAM, esclareceu que esta reformulação é um processo normal, onde será feito um ajuste no termo de referência, para que alguma empresa apresente algum projeto afim de implantar este plano diretor. A Sra. Isabel Cristina Junqueira, esclareceu que esta verba, pela visão do DRH será suficiente para a realização deste plano diretor. O Sr. Alfredo Rosa, representante do Sindicato Rural de São Vicente do Sul, solicitou que fosse feito uma moção crítica para o DRH, pedindo um acréscimo na verba estipulada e respondendo assim, sobre a possibilidade de fazer um plano de bacia neste valor. O Sr. Miguel Oscar Souza, reiterou o pedido, e salientou a importância de saber da legitimidade das bases de dados, e do montante de custos que o DRH possui para determinar a viabilidade do projeto com esta verba. Passando para o terceiro (3º) item da pauta, o Sr. Ivo Mello solicitou ao Secretário Executivo do Comitê, Leonardo Dariano esclarecimento sobre o Plano de Trabalho e Regimento Interno. O Secretário expôs que o Plano de Trabalho e Regimento Interno estão passando pelos trâmites legais, e dentro de trinta (30) dias será liberada a verba para o comitê da bacia do Rio Ibicuí. Passando para o quarto (4º) item da pauta, o presidente Sr. Ivo Mello mencionou que nos dias dois(02) e três (03) de julho de dois mil e um (2001), ocorrerá em Porto Alegre/RS o seminário “Águas, Desenvolvimento e Meio Ambiente: Instrumento Econômico para a Gestão de Recursos Hídricos”. Onde será discutido formas de cobranças para o Estado do Rio Grande do Sul, e como os outros Estados estão atuando neste sentido. A seguir, passando para Assuntos Gerais, Sr. José Ascânio Moura comunicou do “Curso de Erosão e Assoriamento – Extensão Universitária  promovido pela Unisinos”. Após, Sr. José Ascânio Moura colocou que ocorrerá em Alegrete/RS, nos dias quatro (04) e cinco (05) de outubro de dois mil e um (2001), às vinte (20) horas no prédio da Urcamp, a palestra do Professor Heraldo Campos – Geólogo: sobre “Aquífero Guarani: O Grande Manancial do Conesul”. O Sr. Ivo Mello, sugeriu adiantar a reunião ordinária do comitê para o dia quatro (04), para coincidir com o dia da palestra. Os membros do comitê aprovaram por unanimidade. Ficando então determinada a reunião ordinária do comitê para o dia quatro (04) de outubro de dois mil e um (2001), às quinze (15) horas em Alegrete/RS. A seguir o Sr. Ivo Mello, lembrou que dia oito (08) de agosto de dois mil e um (2001) na Escola Agrotécnica em São Vicente do Sul, acontecerá a próxima reunião ordinária do comitê Ibicuí. Sr. Miguel Oscar Souza, colocou que seria importante haver  um intercâmbio de pessoas entre o comitê da bacia do Rio Ibicuí, com o comitê da bacia do Rio Santa Maria em reuniões ordináras. Após, Sr. Ivo Mello encerrou a reunião, agradecendo a presença de todos. Nada mais tendo a tratar eu, Leonardo Dariano, Secretário Executivo do Comitê de Gerenciamento da Bacia do Rio Ibicuí, lavro esta presente ata que vai assinada por mim e pelo presidente, tendo em anexo a lista de presença de todos delegados presente. Itaqui, 26 de junho de2001.</w:t>
      </w:r>
    </w:p>
    <w:sectPr>
      <w:type w:val="nextPage"/>
      <w:pgSz w:w="11906" w:h="16838"/>
      <w:pgMar w:left="1418" w:right="851" w:gutter="0" w:header="0" w:top="1418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28:00Z</dcterms:created>
  <dc:creator>Fundacao Marona</dc:creator>
  <dc:description/>
  <cp:keywords/>
  <dc:language>en-US</dc:language>
  <cp:lastModifiedBy>usuario</cp:lastModifiedBy>
  <dcterms:modified xsi:type="dcterms:W3CDTF">2009-11-20T11:18:00Z</dcterms:modified>
  <cp:revision>7</cp:revision>
  <dc:subject/>
  <dc:title>Comitê de Gerenciamento da Bacia Hidrográfica do Rio Ibicuí</dc:title>
</cp:coreProperties>
</file>