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eunião Comitê de Gerenciamento da Bacia Hidrográfica do Rio Ibicuí</w:t>
      </w:r>
    </w:p>
    <w:p>
      <w:pPr>
        <w:pStyle w:val="Subtitle"/>
        <w:ind w:left="284" w:hanging="0"/>
        <w:rPr/>
      </w:pPr>
      <w:r>
        <w:rPr/>
        <w:t>Comitê do Rio Ibicuí</w:t>
      </w:r>
    </w:p>
    <w:p>
      <w:pPr>
        <w:pStyle w:val="Heading1"/>
        <w:ind w:left="284" w:hanging="0"/>
        <w:rPr/>
      </w:pPr>
      <w:r>
        <w:rPr/>
        <w:t>ATA Nº06/01</w:t>
      </w:r>
    </w:p>
    <w:p>
      <w:pPr>
        <w:pStyle w:val="Normal"/>
        <w:ind w:left="284" w:hanging="0"/>
        <w:jc w:val="both"/>
        <w:rPr>
          <w:sz w:val="22"/>
        </w:rPr>
      </w:pPr>
      <w:r>
        <w:rPr>
          <w:sz w:val="22"/>
        </w:rPr>
      </w:r>
    </w:p>
    <w:p>
      <w:pPr>
        <w:pStyle w:val="TextBody"/>
        <w:ind w:left="284" w:hanging="0"/>
        <w:rPr/>
      </w:pPr>
      <w:r>
        <w:rPr>
          <w:sz w:val="24"/>
        </w:rPr>
        <w:t>Ao quarto (4) dia do mês de outubro de dois mil e um (2001), às quinze (15) horas, reuniram-se no auditório da Urcamp em Alegrete, os membros eleitos do Comitê de Gerenciamento da Bacia Hidrográfica do Rio Ibicuí. Abriu os trabalhos o Presidente do Comitê o Sr. Ivo Mello, representante da Fundação Maronna. Saudou e agradeceu a presença de todos, solicitando ao Secretário Executivo do Comitê, Leonardo Dariano, a leitura da ata da última reunião que fôra  realizada no dia oito (8) de agosto de dois mil e um (2001), na Escola Agrotécnica Federal de São Vicente do Sul, em São Vicente do Sul. O Sr. Ivo Mello solicitou aos presentes, suas manifestações em relação ao texto lido. Os membros do Comitê mencionaram que na linha sessenta e sete (67), onde diz: “Secretária Executiva do Departamento do Fundo de Recursos Hídricos”, a forma correta para designar o cargo da Sra. Maria Carolina Gulho, seria alterar para: “Gestora do Fundo dos Recursos Hídricos. Após, o Sr. Ivo Mello passou para o segundo (2º) item da pauta da reunião, onde salientou para os membros do comitê sobre a necessidade da efetiva participação dos membros representantes das entidades titulares, pois o Regimento Interno do Comitê do Rio Ibicuí, esclarece que mediante de três (3) faltas consecutivas do representante de uma entidade titular, acarretará numa notificação para referida entidade do desligamento do seu representante. O Sr. Ítalo Giorgi, representante do Rotary Clube de Uruguaiana Sudeste, esclareceu que no Regimento Interno as entidades estabelecidas como titulares e suplentes, tem o direito de indicar um representante titular e um representante suplente. O Vice-presidente do Comitê, Sr Roberto João Basso, representante da Associação dos Arrozeiros de Uruguaiana, colocou sobre a importância das entidades que compõem o comitê de registrar seus representantes titulares e seus representantes suplentes, pois assim beneficiaria no quorum das reuniões, além de acrescentar em uma maior massa crítica para o desenvolvimento do comitê. O Sr. Ivo Mello, determinou que as Entidades Titulares e Suplentes que compõem o Comitê do  Rio Ibicuí, deverão indicar um representante titular, com seu respectivo suplente. O Sr. Nelson Pereira, representante do Legislativo Municipal de Uruguaiana propôs que no caso da Entidades Titulares não puderem comparecer a uma reunião ordinária do comitê, a mesma deverá justificar e notificar com antecedência e em tempo hábil o comitê, para que possa contactar seus pares Suplentes. Outra proposição levantada pelo Sr. Nelson Pereira, diz respeito a denominação das entidades que compõem o comitê e seus representantes, sugerindo que as entidades sejam denominadas como pessoa jurídica, e seus representantes como pessoa física. Por fim, sugere que fosse feita uma chamada interna do comitê, tendo como base a lista de presença para evidenciar a  confirmação de quorum, e assim realizar a reunião ordinária do comitê. Como não houveram manifestações contrárias as proposições feitas, fica então aprovadas as sugestões. Dando continuidade, o Sr. Ivo Mello fez a chamada dos nomes representantes das entidades, ficando estabelecido a presença de trinta e dois (32) membros representantes do Comitê do Rio Ibicuí. Após, passou-se para o terceiro (3º) item da pauta, onde discutiu-se sobre a definição da CPA ( Comissão Permanente de Assessoramento ). O Sr. Ivo Mello agradeceu a todos os membros que compõem provisoriamente a CPA, pelos esforços no sentido de agregar conhecimento e planejar etapas a serem transpostas pelo Comitê de Bacia. Sugerindo aos demais membros representantes, a permanecia da mesma composição da CPA. Os Membros do Comitê por unanimidade votaram pela perpetuação dos componentes da CPA, ficando esta comissão constituído pelo Sr. José Ascânio Moura; representante do DRH (Departamento de Recursos Hídricos), pelo Sr. Ítalo Giorgi; representante do Rotary Clube de Uruguaiana Sudeste, pelo Sr. Eurico Leitão; representante do Sindicato Rural de Itaqui, pelo Sr. Martinho Toniolo; representante da Secretaria Estadual do Meio Ambiente, pelo Sr. Marco Antônio Tirelli; representante da Associação dos Arrozeiros de Alegrete. Passando para o quarto (4º) item da pauta, o Sr. Ivo Mello solicitou aos membros do comitê algumas sugestões para alteração do Regimento Interno no que diz respeito a titularidade. Os membros sugeriram que este tema por ser muito complexo seria prudente colocar em discussão, somente após a uma nova eleição presidencial do comitê. Após, o Sr. Ivo Mello colocou em questão o quinto (5º) item da pauta, relacionado a proposta de seminário de “Plano Diretor de Bacia”, à ser realizado em Uruguaiana. Pedindo a palavra o Sr. José Ascânio Moura, esplanou e apresentou materiais referentes ao seminário para os membros do comitê. O Sr. Ítalo Giorgi solicitou, que a medida em que o material relativo ao seminário estivesse pronto, o comitê através de seus membros representantes deveriam auxiliar na divulgação. Os membros do comitê aprovaram por unanimidade o material exposto, e se comprometeram em auxiliar na divulgação do mesmo. A seguir passou-se para o tema “Assuntos Gerais”, onde o Sr. Ivo Mello colocou sobre a possibilidade na realização de uma última reunião ordinária do Comitê do Rio Ibicuí, no dia cinco (5) de dezembro de dois mil e um (2001), às oito (8) horas em Uruguaiana, tendo como pauta “Datas das reuniões do Comitê do Rio Ibicuí para o ano de dois mil e dois (2002)”. Os membros estabeleceram por unanimidade a realização da referida reunião, ficando então determinado, que no dia cinco (5) de dezembro do corrente ano, às oito (8) horas em Uruguaiana, ocorrerá a última reunião ordinária do Comitê de Gerenciamento da Bacia Hidrográfica do Rio Ibicuí. Nada mais havendo a ser tratado, o Presidente deu por encerrados os trabalhos, agradecendo a presença de todos, mandando lavrar a presente ata para ser assinada por mim, Leonardo Neves Dariano, secretário executivo do Comitê do Rio Ibicuí, tendo em anexo a lista de presença de todos delegados presentes. Alegrete,04 de outubro de 2001</w:t>
      </w:r>
    </w:p>
    <w:p>
      <w:pPr>
        <w:pStyle w:val="Normal"/>
        <w:ind w:left="284" w:hanging="0"/>
        <w:jc w:val="both"/>
        <w:rPr>
          <w:sz w:val="24"/>
        </w:rPr>
      </w:pPr>
      <w:r>
        <w:rPr>
          <w:sz w:val="24"/>
        </w:rPr>
      </w:r>
    </w:p>
    <w:sectPr>
      <w:type w:val="nextPage"/>
      <w:pgSz w:w="11906" w:h="16838"/>
      <w:pgMar w:left="1418" w:right="851" w:gutter="0" w:header="0" w:top="1418"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b/>
      <w:sz w:val="24"/>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hanging="0"/>
      <w:jc w:val="center"/>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23:00Z</dcterms:created>
  <dc:creator>Fundacao Marona</dc:creator>
  <dc:description/>
  <dc:language>en-US</dc:language>
  <cp:lastModifiedBy>Fundacao Marona</cp:lastModifiedBy>
  <cp:lastPrinted>2001-12-03T11:32:00Z</cp:lastPrinted>
  <dcterms:modified xsi:type="dcterms:W3CDTF">2001-12-06T13:07:00Z</dcterms:modified>
  <cp:revision>11</cp:revision>
  <dc:subject/>
  <dc:title>Reunião Comitê de Gerenciamento da Bacia Hidrográfica do Rio Ibicuí</dc:title>
</cp:coreProperties>
</file>