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itê de Gerenciamento da Bacia Hidrográfica do Rio Ibicuí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itê do Rio Ibicuí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 Nº 07/01</w:t>
      </w:r>
    </w:p>
    <w:p>
      <w:pPr>
        <w:pStyle w:val="TextBody"/>
        <w:rPr/>
      </w:pPr>
      <w:r>
        <w:rPr/>
        <w:t>Ao quinto (5) dia do mês de dezembro de dois mil e um (2001), às oito (8) horas, tendo lugar no Auditório da PUC/RS – Campus II, em Uruguaiana, realizou-se a sétima (7º) Reunião Ordinária do Comitê de Gerenciamento da Bacia do Rio Ibicuí. Com a presença de vinte e seis (26) membros representantes, conforme consta na folha de presença. Abriu os trabalhos o Presidente do Comitê, Sr. Ivo Mello, representante da Fundação Maronna. Saudou e agradeceu a presença de todos, solicitando ao Secretário Executivo do Comitê, Leonardo Dariano, a leitura da ata da última reunião ordinária, realizado no dia quatro (4) de outubro de dois mil e um (2001), às quinze (15) horas, no Auditório da Urcamp, em Alegrete. Após a leitura, os membros mencionaram que na linha “10”, onde diz: “Escola Federal Agrotécnica...”, o correto seria alterar para: “Escola Agrotécnica Federal...”. A seguir, passou-se para o primeiro (1º) item da pauta da reunião, relacionado com as datas das reuniões do comitê para o ano de dois mil e dois (2002), onde o Sr. Ivo Mello leu as sugestões feitas pela CPA (Comissão Permanente de Assessoramento). Foi exposto as seguintes datas: seis (6) de março, oito (8) de maio, três (3) de julho, quatro (4) de setembro, seis (6) de novembro, e a última no dia treze (13) data de posse da nova Presidência do Comitê. Os membros do comitê por unanimidade aprovaram as referidas datas expostas. O Sr. Valdir Bittencourt Paz, representante do Sindimercosul, colocou em questão o local a ser realizado a primeira (1º) reunião ordinária do comitê. O Sr. Ivo Mello sugeriu a cidade de Alegrete como local da reunião. Os membros manifestaram-se a favor da indicação, ficando então determinado que no dia seis (6) de março de dois mil e dois (2002), a cidade de Alegrete realizará a primeira (1º) reunião ordinária do comitê do rio Ibicuí, no corrente ano. A Sra. Elena Brandolt, representante da Associação de Desenvolvimento Econômico e Social do Mariano Pinto e Rincão da Chácara, colocou o CTG Sentinela do Ibicuí à disposição do comitê. A seguir, o Sr. Ivo Mello passou para o segundo (2º) item da pauta da reunião, onde a Sra. Maria Salete Cobalchini, representante da SEMA/Fepam, fez um breve comentário sobre o Enquadramento da Bacia do Rio Ibicuí. Após, passou-se para o terceiro (3º) item da pauta, relacionado aos Assuntos Gerais, onde o Vice-presidente,  Sr. Roberto João Basso, representante da Associação dos Arrozeiros de Uruguaiana, pediu a palavra e relatou que no dia vinte e seis (26) de dois mil e um (2001), o Conselho Estadual de Recursos Hídricos aumentou para seis (6) o número de comitês representantes, indicando o comitê do rio Ibicuí a ocupar uma vaga de titular no referido conselho. Ficando então exposto o Comitê do Rio Ibicuí com o Presidente Sr. Ivo Mello como representante titular, e o Vice-presidente Sr. Roberto João Basso como representante suplente. Dando continuidade a pauta Assuntos Gerais, Sr. José Ascânio Moura, representante do DRH (Departamento de Recursos Hídricos), informou que a Fepam estaria listando áreas de balneabilidades no Estado a serem monitoradas. A Sra. Maria Salete Cobalchini, sugeriu que os membros representantes das entidades fizessem um levantamento dos balneários existentes em suas regiões para depois levar ao conhecimento da Fepam. Após as colocações, o Sr. Ivo Mello encerrou a reunião agradecendo a presença de todos. Nada mais tendo a tratar eu, Leonardo Dariano, Secretário Executivo do Comitê, lavro esta presente ata que vai assinada por mim e pelo presidente, tendo em anexo a lista de presença de todos  os delegados presentes. Uruguaiana, 05 de dezembro de 2001.</w:t>
      </w:r>
    </w:p>
    <w:sectPr>
      <w:type w:val="nextPage"/>
      <w:pgSz w:w="11906" w:h="16838"/>
      <w:pgMar w:left="1418" w:right="851" w:gutter="0" w:header="0" w:top="1418" w:footer="0" w:bottom="85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48:00Z</dcterms:created>
  <dc:creator>Fundacao Marona</dc:creator>
  <dc:description/>
  <dc:language>en-US</dc:language>
  <cp:lastModifiedBy>Fundação Marona</cp:lastModifiedBy>
  <cp:lastPrinted>2002-03-22T09:28:00Z</cp:lastPrinted>
  <dcterms:modified xsi:type="dcterms:W3CDTF">2002-05-07T14:56:00Z</dcterms:modified>
  <cp:revision>9</cp:revision>
  <dc:subject/>
  <dc:title>Comitê de Gerenciamento da Bacia Hidrográfica do Rio Ibicuí</dc:title>
</cp:coreProperties>
</file>