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omitê de Gerenciamento da Bacia Hidrográfica do Rio Ibicuí</w:t>
      </w:r>
    </w:p>
    <w:p>
      <w:pPr>
        <w:pStyle w:val="Normal"/>
        <w:jc w:val="center"/>
        <w:rPr>
          <w:sz w:val="22"/>
        </w:rPr>
      </w:pPr>
      <w:r>
        <w:rPr>
          <w:sz w:val="22"/>
        </w:rPr>
        <w:t>Comitê do Rio Ibicuí</w:t>
      </w:r>
    </w:p>
    <w:p>
      <w:pPr>
        <w:pStyle w:val="Normal"/>
        <w:jc w:val="center"/>
        <w:rPr>
          <w:sz w:val="22"/>
        </w:rPr>
      </w:pPr>
      <w:r>
        <w:rPr>
          <w:sz w:val="22"/>
        </w:rPr>
        <w:t>ATA Nº 02/01</w:t>
      </w:r>
    </w:p>
    <w:p>
      <w:pPr>
        <w:pStyle w:val="Normal"/>
        <w:jc w:val="center"/>
        <w:rPr>
          <w:sz w:val="22"/>
        </w:rPr>
      </w:pPr>
      <w:r>
        <w:rPr>
          <w:sz w:val="22"/>
        </w:rPr>
      </w:r>
    </w:p>
    <w:p>
      <w:pPr>
        <w:pStyle w:val="Normal"/>
        <w:jc w:val="both"/>
        <w:rPr>
          <w:sz w:val="22"/>
        </w:rPr>
      </w:pPr>
      <w:r>
        <w:rPr>
          <w:sz w:val="22"/>
        </w:rPr>
        <w:t xml:space="preserve">Ao décimo quarto dia do mês de março de dois mil e um, às nove horas, reuniram-se na sede do Sindicato Rural em Alegrete, os membros do Comitê de Gerenciamento da Bacia Hidrográfica do Rio Ibicuí. Abriu os trabalhos o presidente do Comitê Sr. Ivo Mello, saudou e agradeceu a presença de todos e leu a ata da última reunião realizada no dia 31 de janeiro de 2001. Após, o presidente leu a convocação para esta reunião tendo como pauta a discussão e aprovação final do Regimento Interno do Comitê para remessa ao Conselho de Recursos Hídricos, confecção de agenda de visitas e orçamento para 2001. Comunicou aos presentes que foi convidado para esta reunião o Sr. Antônio Grassi, porém não pode comparecer devido a outros compromissos, enviando algumas sugestões para dar início aos trabalhos do Comitê, onde frisou que o primeiro passo é aprovar o Regimento Interno, o segundo, eleger o Secretario Executivo e a Comissão Permanente de Assessoramento, o terceiro fazer a agenda de visitas, o quarto, fazer um plano de orçamento para obter recursos para o Comitê, o quinto, divulgar e consolidar o comitê e o sexto passo o conhecimento aprofundado da bacia suas características geográficas, sociais, econômicas, disponibilidade quantitativa e qualitativa da água e do solo. A partir destas sugestões, colocou em aberto para comentários. O Sr. Ascânio, representante do Departamento de Recursos Hídricos, destacou a necessidade de na próxima reunião, se fazer uma discussão ampla sobre a lei 10.350/94, consolidando os estudos sobre o Comitê.  Sr. Ivo, dando continuidade, passou ao primeiro assunto da pauta da reunião, colocando a palavra a disposição dos presentes. Sr. Raul Englert, representante do Lions Clube de Alegrete, abriu a discussão sobre o artigo 5º, no caso de afastamento do presidente e do vice-presidente, o cargo é assumido pelo Secretario, não concordando na substituição do cargo pelo Secretário, e sim por um membro do próprio Comitê. A Sra. Luciana Kopp, representante da PUC de Uruguaiana, fez um esclarecimento referente a colocação do Sr. Raul, onde o Secretario não substitui o cargo do presidente ou vice-presidente, ele convoca os membros para reunião de substituição de cargo. O  Sr. Ivo então propôs, assumir interinamente o membro em atividade de mais idade do Comitê, mas como o Secretário tem um prazo máximo de trinta dias para convocar o Comitê com objetivo de eleger nova diretoria, a assembléia decidiu manter a redação inicial para o artigo 5º. Sr. Raul, ressaltou também sobre o artigo 9º, letra f, referente a competência do secretario executivo, onde diz: “convocar o comitê no prazo máximo de trinta dias, a contar da notícia do afastamento definitivo do presidente e do vice-presidente”, sugerindo uma alteração, ficando definida a nova redação da seguinte forma: “convocar o comitê no prazo máximo de trinta dias, a contar da notícia do afastamento definitivo do presidente e vice-presidente”. Outra alteração definida, em relação a letra g do mesmo artigo,  ao invés de “coordenar atividades da Comissão Permanente de Assessoramento”,  “assessorar as atividades da Comissão Permanente de Assessoramento”. Em discussão o artigo 10º, Sr. Miguel Oscar, salientou que o presidente deve ter liberalidade para escolher a  Comissão, sugerindo o aumento do número de integrantes. Sr. Ascânio, informou que os integrantes da Comissão não necessariamente precisam ser do Comitê. Sr. Ivo, questionou aos membros o aumento ou não de integrantes de três para quatro, como sugestão do Sr. Miguel. Sr. Ítalo, representante do Rotary Clube Sudoeste de Uruguaiana, concordou, no máximo quatro representantes, um de cada grupo. Sr. José Ricardo, representante da FEPAM, salientou a importância de não ser uma comissão com muitos representantes, devido a futuros problemas de remuneração, fazendo posteriormente um grupo de trabalho. Sr. Cláudio Medeiros, ressaltou a dificuldade de reunir a comissão se for um grupo de quatro membros, devido a freqüentes reuniões, mencionando que o artigo 10º, não precisa ser alterado, só se a lei alterar. Sr. Ivo, concluiu a aprovação do artigo 10º sem alteração. Continuando, argumentou que na reunião passada se escolheu cinco membros do comitê para formar a Comissão, levantando a questão da permanência ou  não destes membros como representantes da Comissão. Todos concordaram em continuar o mesmo grupo, trabalhando extraoficialmente. Passando a ser discutido o artigo 11º, onde todos concordaram em substituir a palavra “mandato” por “período de vigência”, ficando então a redação da seguinte forma “o período de vigência da Comissão coincidirá com o mandato da diretoria do comitê”. A respeito do artigo 12º, o Sr. Miguel propôs acrescentar um parágrafo, sobre a vacância. Sr. Ivo questionou sobre acrescentar ou não o parágrafo, todos concordaram ficando com a seguinte redação: “no caso de impedimento, vacância ou por necessidade operacional a substituição de membro da Comissão, se dará conforme o parágrafo único do artigo 10º”. Passou-se para a discussão do artigo 16º, ficando aprovada a segunda opção, extraída do artigo13º do Regimento do Comitê Lago Guaíba. O Sr. Ivo Mello concluiu, ficando aprovado pela Assembléia o Regimento Interno do comitê Rio Ibicuí. O segundo assunto da pauta,  confecção da agenda de visitas, para as próximas duas reuniões fazer um plano de trabalho, escolhendo o tema para um workshop. Deixar a cargo da Comissão organizar junto ao Departamento de Recursos Hídricos ou definir nesta reunião o tema para o evento. Sr. Miguel propôs que o assunto fosse sobre o funcionamento do Conselho de Recursos Hídricos, sua legislação e sobre o sistema de Recursos Hídricos. Sr. Ascânio também enfatizou a necessidade do esclarecimento do papel da CPA junto ao Conselho de Recursos Hídricos.  Sr. Marco Antônio, representante da Associação dos Arrozeiros de Alegrete, sugeriu que a próxima reunião seja novamente em Alegrete, e as próximas em cada município da Bacia Hidrográfica, trazendo também a imprensa para as reuniões. Sr. Daltro, representante da Câmara de Vereadores de Itaqui, sugeriu que a outra reunião seja no seu município. Sr. Luiz Fernando, representante da Escola Agrotécnica de São Vicente, também sugeriu o seu município, devido a apresentar a comunidade as demandas do Comitê Rio Ibicuí. Sr. Roberto, propôs primeiro combinar as visitas com o Departamento de Recursos Hídricos, e posteriormente a divulgação e demanda do Comitê. Sr. Ítalo, frisou a importância de primeiro capacitar os membros sobre as demandas do comitê, sugeriu então se fazer uma reunião teórica na próxima e após uma visita prática ao comitê Santa Maria. Sr. José Ricardo, alertou aos presentes, primeiro tem que haver um trabalho de capacitação e diagnóstico com legislação e função do Comitê, fazer uma reunião com o departamento de Recursos Hídricos para maiores esclarecimentos e após fazer as visitas. O Sr. Ivo concluiu e definiu as datas para as próximas reuniões ficando a primeira para 9 de maio em Alegrete, com um workshop, com objetivo principal de capacitação, quanto a planejamento, as atribuições do Conselho de Recursos Hídricos. A agenda deste evento será organizada pela CPA em conjunto com o DRH e Fepam. Sobre o terceiro assunto da pauta, o orçamento do Comitê lembrando a sugestão do Sr. Roberto na última reunião de não fazer aquisição de bens e sim terceirizar a instituição de apoio ao Comitê, que no caso foi sugerida a Fundação Maronna. Sr. Ascânio levantou a questão do gestor do dinheiro do Comitê ser o presidente da instituição escolhida. Sr. Ivo colocou em discussão se os membros concordam com a escolha da Fundação Maronna para ser a entidade de apoio, salientando a importância de preparar este orçamento para o funcionamento do Comitê. Como o comitê ainda não recebe recurso financeiros do Fundo Estadual dos Recursos Hídricos, a CPA se encarregará de estudar melhor maneira de encaminhar a gestão dos recursos bem como a elaboração do orçamento para funcionamento do comitê. A Fundação Maronna continuará prestando apoio neste período. O Sr. Ivo encerrou a reunião, agradecendo a presença de todos. Nada mais tendo a tratar eu, Melissa Oliveira secretária da Fundação Maronna de Alegrete, lavro esta presente ata que vai assinada por mim e pelo presidente tendo em anexo a lista de presença de todos delegados presentes. Alegrete, 14 de março de 2001.      </w:t>
      </w:r>
    </w:p>
    <w:p>
      <w:pPr>
        <w:pStyle w:val="TextBody"/>
        <w:jc w:val="both"/>
        <w:rPr>
          <w:sz w:val="22"/>
        </w:rPr>
      </w:pPr>
      <w:r>
        <w:rPr>
          <w:sz w:val="22"/>
        </w:rPr>
      </w:r>
    </w:p>
    <w:sectPr>
      <w:type w:val="nextPage"/>
      <w:pgSz w:w="11906" w:h="16838"/>
      <w:pgMar w:left="1134" w:right="851" w:gutter="0" w:header="0" w:top="1021" w:footer="0" w:bottom="107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0:17:00Z</dcterms:created>
  <dc:creator>Maronna</dc:creator>
  <dc:description/>
  <cp:keywords/>
  <dc:language>en-US</dc:language>
  <cp:lastModifiedBy>usuario</cp:lastModifiedBy>
  <cp:lastPrinted>2001-03-23T10:49:00Z</cp:lastPrinted>
  <dcterms:modified xsi:type="dcterms:W3CDTF">2009-11-20T11:17:00Z</dcterms:modified>
  <cp:revision>5</cp:revision>
  <dc:subject/>
  <dc:title>Ao décimo quarto dia do mês de março de dois mil e um, às nove horas, reuniram-se na sede do Sindicato Rural em Alegrete, os membros do Comitê de Gerenciamento da Bacia Hidrográfica do Rio Ibicuí</dc:title>
</cp:coreProperties>
</file>