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itê de Gerenciamento da Bacia Hidrográfica do Rio Ibicuí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itê do Rio Ibicuí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A Nº 09/02</w:t>
      </w:r>
    </w:p>
    <w:p>
      <w:pPr>
        <w:pStyle w:val="TextBody"/>
        <w:rPr>
          <w:sz w:val="24"/>
        </w:rPr>
      </w:pPr>
      <w:r>
        <w:rPr>
          <w:sz w:val="24"/>
        </w:rPr>
        <w:t>Ao oitavo (8) dia do mês de maio de dois mil e dois (2002), às noves (9) horas, tendo lugar como local o CTG Sentinela do Ibicuí, em Alegrete, realizou-se a nona (9º) Reunião Ordinária do Comitê de Gerenciamento da Bacia do Rio Ibicuí. Com a presença de vinte e cinco (25) membros representantes, conforme consta na folha de presença. Abriu os trabalhos o Presidente do Comitê, Sr. Ivo Mello, representante da Fundação Maronna. Saudou e agradeceu a presença de todos, fazendo assim a leitura dos membros representantes presentes. A seguir, solicitou ao Secretário Executivo do Comitê, Leonardo Dariano, a leitura da ata da última reunião ordinária, realizado no dia seis (6) de março de dois mil e dois (2002), às nove (9) horas, na cidade de Alegrete. Após a leitura, os membros mencionaram que na linha “5”, onde diz: “a sétima reunião ordinária”, o correto seria alterar para: “a oitava reunião ordinária”. E na linha “20 e 21”, onde diz: “manifestaram-se para executar o Plano Diretor do Comitê do Rio Ibicuí”, a melhor forma seria alterar para: “habilitaram-se para concretizar o Plano Diretor do Comitê do Rio Ibicuí”. Após as correções, foi aprovada a ata da última reunião ordinária . A seguir, passou-se para o primeiro (1º) item da pauta da reunião, relacionado com a divulgação das atividades do Comitê do Rio Ibicuí, onde o Sr. José Ascânio Vilaverde Moura, representante do Departamento de Recursos Hídricos (DRH), expôs para a plenária, sobre a confecção de mil e quinhentos (1500) jornais referentes ao Seminário sobre Plano Diretor. Dando continuidade a sua apresentação, o Sr. José Ascânio Moura, apresentou a minuta do folder do Comitê do Rio Ibicuí, para apreciação dos membros representantes das entidades que compõem o Comitê. Após a apreciação, os membros aprovaram o material exposto. Após, passou-se para o segundo (2º) item da pauta da reunião, relacionado com a situação atual da licitação referente ao Plano Diretor, onde o Sr. Ascânio Moura, informou que a empresa vencedora do processo de licitação foi a empresa Concremat, só faltando a homologação desta empresa. A seguir, o Sr. Ivo Mello, passou para o terceiro (3º) item da pauta da reunião, relacionado sobre o 4º Encontro Nacional dos Comitês de Bacias Hidrográfica, à realizar-se nos dias 19 a 23 de maio de dois mil e dois (2002), no Estado de Santa Catarina.  Colocou para os membros, que o comitê possui uma rubrica “eventos nacionais”, no valor de R$ 2.600,00 reais disponíveis. Após as colocações, a plenária estipulou, que os representantes do Comitê do Rio Ibicuí seriam: Sr. Ivo Mello, Presidente; Sr. Roberto João Basso, Vice-presidente; Sr. Leonardo Dariano, Secretário Executivo; Sr. Miguel Oscar Leite Souza, Representante da Sociedade de Engenharia e Arquitetura de Alegrete. Dando continuidade a reunião, passou-se para o quarto (4º) item, relacionado sobre a divulgação do Programa de Gestão Ambiental Compartilhada Estado/Municípios, onde o Sr. José Ascânio Moura expôs, que este curso serve para capacitar os municípios na  elaboração de diagnóstico de impacto ambiental local. O Curso terá um total de oito (8) módulos e teve início dia dois (2) de maio, na cidade de Alegrete. A seguir, dando continuidade a pauta de reunião, passou-se para o quinto (5º) item, relacionado com a Possibilidade de convidar um palestrante para explanar sobre o tema “águas subterrâneas”. Após debates, os membros aprovaram por unanimidade a proposta. Ficando definido uma palestra sobre “poços tubulares profundos” para próxima reunião do Comitê, na cidade de São Vicente do Sul. A seguir, passou-se para o tema Assuntos Gerais, onde Sr. Ivo Mello colocou, sobre a possibilidade de levar à São Vicente do Sul o tema relacionado com “Licenciamento das Propriedades Irrigantes na Bacia do Rio Ibicuí”. Após amplos debates, ficou definido que no dia três (3) de julho de dois mil e dois (2002), na cidade de São Vicente do Sul, pela parte da manhã ocorrerá a reunião ordinária do comitê e o debate sobre o licenciamento. E pela parte da tarde ocorrerá a sobre poços tubulares profundos. Dando continuidade ao tema Assuntos Gerais, o Sr. Ivo Mello, informou que ocorrerá em Alegrete nos dias 24 e 25 de maio de dois mil e dois (2002), o Curso “Commodities Ambientais”. Salientou também para plenária que existe uma rubrica para “curso de capacitação”, no valor de R$ 1.000,00, na planilha orçamentária. Após discussões, foi aprovado a liberação de R$ 400,00 reais para os membros que estiverem interessados a fazer este curso. O valor de R$ 400,00 seria dividido pelo número de membros interessados, e subtraído do valor da inscrição por pessoas que é de R$120,00 reais. Após a colocação, o Sr. Ivo Mello encerrou a reunião agradecendo a presença de todos. Nada mais tendo a tratar eu, Leonardo Dariano, Secretário Executivo do Comitê, lavro esta presente ata que vai assinada por mim e pelo presidente, tendo em anexo a lista de presença de todos os delegados presentes. Alegrete, 08 de maio de 2002.</w:t>
      </w:r>
    </w:p>
    <w:sectPr>
      <w:type w:val="nextPage"/>
      <w:pgSz w:w="11906" w:h="16838"/>
      <w:pgMar w:left="1418" w:right="992" w:gutter="0" w:header="0" w:top="1843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3:59:00Z</dcterms:created>
  <dc:creator>Fundacao Marona</dc:creator>
  <dc:description/>
  <dc:language>en-US</dc:language>
  <cp:lastModifiedBy>Fundação Marona</cp:lastModifiedBy>
  <cp:lastPrinted>2002-05-07T11:34:00Z</cp:lastPrinted>
  <dcterms:modified xsi:type="dcterms:W3CDTF">2002-07-02T13:55:00Z</dcterms:modified>
  <cp:revision>8</cp:revision>
  <dc:subject/>
  <dc:title>Comitê de Gerenciamento da Bacia Hidrográfica do Rio Ibicuí</dc:title>
</cp:coreProperties>
</file>