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itê de Gerenciamento da Bacia Hidrográfica do Rio Ibicuí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itê do Rio Ibicuí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A Nº 11/02</w:t>
      </w:r>
    </w:p>
    <w:p>
      <w:pPr>
        <w:pStyle w:val="TextBody"/>
        <w:rPr/>
      </w:pPr>
      <w:r>
        <w:rPr>
          <w:sz w:val="24"/>
        </w:rPr>
        <w:t>Ao décimo sétimo (17) dia do mês de julho de dois mil e dois (2002), às noves (9) horas, tendo como local a Cooperativa Mista São Marcos Ltda, localizada no município de Uruguaiana, realizou-se a décima primeira (11º) Reunião do Comitê de Gerenciamento da Bacia do Rio Ibicuí, que foi agendada e convocada de forma extraordinária pela direção do comitê para discutir proposta de criação da(s) agências de bacia hidrográfica em discussão no Conselho Estadual de Recursos Hídricos. Com a presença de vinte e um (21) membros representantes, conforme consta na folha de presença. Abriu os trabalhos o Presidente do Comitê, Sr. Ivo Mello, representante da Fundação Maronna. Saudou e agradeceu a presença de todos, fazendo a leitura dos membros representantes presentes. A seguir, passou para o primeiro (1º) item da pauta. Solicitando ao Secretário Executivo do Comitê, Leonardo Dariano, a leitura da ata da última reunião ordinária, realizado no dia três (3) de julho de dois mil e dois (2002), às nove (9) horas, na cidade de São Vicente do Sul. Após a leitura, os membros mencionaram que na linha “56 e 57”, onde diz: “a plenária votou na diminuição da (APP) de 100m para 30m”, a melhor forma seria alterar para: “a plenária não notificou nenhum empecilho, para a diminuição da APP de 100m para 30m”. E na linha “64 e 65”, onde diz: “dia trinta (30) de setembro”, o correto seria alterar para: “dia 15 de agosto”. Após as correções, foi aprovada a ata da última reunião ordinária. A seguir, passou-se para o segundo (2º) item da pauta da reunião, relacionado com a proposição do modelo de Agência de Bacia Hidrográfica a ser implantado pelo Estado do Rio Grande do Sul, onde o Sr. Roberto João Basso, representante da Associação dos Arrozeiros de Uruguaiana, expôs para a plenária os modelos sugeridos pela Secretaria Estadual de Recursos Hídricos do Rio Grande do Sul, evidenciando sua função, sua natureza jurídica, e sua abrangência espacial. Após a apresentação, o Sr. Ivo Mello coordenou os questionamentos e discussões da plenária. O primeiro (1º) ponto, diz respeito a qual abrangência espacial deve-se ter a agência. Os membros votaram por unanimidade na forma de uma (1) agência por Comitê de Bacia Hidrográfica, deixando a possibilidade da agência abranger mais de um comitê, se assim os comitês que tiverem características semelhantes acharem necessário. O segundo (2º) ponto, diz respeito ao Arranjo Institucional que as agências devem tomar. Após debates, os membros decidiram descartar a forma de Autarquia, e a forma de Fundação Pública. E por falta de um conhecimento mais aprofundado, o comitê fica em dúvida qual a melhor escolha entre (Organização Social, e Organização da Sociedade Civil de Interesse Público). Após debates, o Sr. Walter Arns, Presidente da Associação dos Arrozeiros de Uruguaiana, expôs sobre a importância de discutir mais sobre o referido assunto, pois devido ao pouco tempo de conhecimento e pouca discussão deste tema por parte do comitê, deixa esta decisão comprometida. O Sr. Ivo Mello, sugeriu que fosse elaborado um manifesto referente aos assuntos tratado nesta reunião. Os membros aprovaram por unanimidade, ficando estabelecido que o mesmo fosse repassado para os Comitês de Bacias Hidrográficas do Estado do Rio Grande do Sul. O texto teria as seguintes deliberações: Primeiro (1º) Há necessidade de maior prazo de tempo para aprofundamento dos estudos e discussões, a fim de determinar qual o melhor modelo de Agência a ser criado, considerando sua área de atuação, seu arranjo institucional, e suas demais atribuições; Segundo (2º) Foi consenso na reunião que a opção de criação de Agência única para todo o Estado não atenderá os anseios das populações das bacias de forma descentralizadora e proporcionando participação das comunidades locais nas esferas de decisão, conforme prevê a lei 10.350 no seu artigo 4º; Parágrafo</w:t>
      </w:r>
      <w:r>
        <w:rPr>
          <w:b/>
          <w:bCs/>
          <w:sz w:val="24"/>
        </w:rPr>
        <w:t xml:space="preserve"> </w:t>
      </w:r>
      <w:r>
        <w:rPr>
          <w:sz w:val="24"/>
        </w:rPr>
        <w:t>Terceiro (3º) O comitê Ibicuí entende que as agências deverão ser criadas no sentido de atender as características naturais, e sócio-econômicas de cada região, sendo desta forma a opção por criação de agências em cada bacia hidrográfica a alternativa proposta mais adequada, podendo a critério dos comitês que desejarem, se agrupar, e formar uma única estrutura de apoio; Quarto (4º) Com relação ao Arranjo Institucional, decidiu-se que as forma de Autarquia, e Fundação Pública não são as mais adequadas devido aos exemplos em funcionamento na atualidade (IRGA). Com relação aos outros dois tipos - organização social e organização da sociedade civil de interesse público, o comitê se manifesta que precisamos de mais informações para se posicionar; Quinto (5º) Como a aprovação da formatação das agências de bacia é responsabilidade do Conselho Estadual de Recursos Hídricos do Estado do Rio Grande do Sul, os delegados presentes após tomarem conhecimento da composição deste, manifestaram preocupação devido a que a composição do conselho é majoritariamente de órgãos de governo, facultando inclusive a aprovação desta normatização sem levar em conta a opinião dos comitês de bacia. Após as deliberações, passou-se para o tema Assuntos Gerais, onde o Sr. Ítalo Giorgi, representante do Rotary Clube de Uruguaiana Sudeste, expôs na necessidade do comitê do Rio Ibicuí formar uma comissão eleitoral para organizar as próximas eleições, à realizar-se no dia 13.12.02, na cidade de Alegrete. A plenária decidiu por unanimidade, que esta comissão será formada pelos membros componentes da CPA (Comissão Permanente de Assessoramento). A seguir, o Sr. Wilson Spode, representante da Corsan, informou aos presentes que o Projeto de Lei 4147, não será votado no ano de dois mil e dois (2002). Por fim, após aos esclarecimentos, o Sr. Ivo Mello encerrou a reunião agradecendo a presença de todos. Nada mais tendo a tratar eu, Leonardo Dariano, Secretário Executivo do Comitê, lavro esta presente ata que vai assinada por mim e pelo presidente, tendo em anexo a lista de presença de todos os delegados presentes. Uruguaiana, 17 de julho de 2002.</w:t>
      </w:r>
    </w:p>
    <w:sectPr>
      <w:type w:val="nextPage"/>
      <w:pgSz w:w="11906" w:h="16838"/>
      <w:pgMar w:left="1418" w:right="992" w:gutter="0" w:header="0" w:top="1843" w:footer="0" w:bottom="851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LineNumbering">
    <w:name w:val="Lin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4:11:00Z</dcterms:created>
  <dc:creator>Fundacao Marona</dc:creator>
  <dc:description/>
  <dc:language>en-US</dc:language>
  <cp:lastModifiedBy>Caal Ibicuí</cp:lastModifiedBy>
  <cp:lastPrinted>2002-05-07T11:34:00Z</cp:lastPrinted>
  <dcterms:modified xsi:type="dcterms:W3CDTF">2002-09-02T13:21:00Z</dcterms:modified>
  <cp:revision>7</cp:revision>
  <dc:subject/>
  <dc:title>Comitê de Gerenciamento da Bacia Hidrográfica do Rio Ibicuí</dc:title>
</cp:coreProperties>
</file>