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Reunião Comitê de Gerenciamento da Bacia Hidrográfica do Rio Ibicuí</w:t>
      </w:r>
    </w:p>
    <w:p>
      <w:pPr>
        <w:pStyle w:val="Normal"/>
        <w:jc w:val="center"/>
        <w:rPr>
          <w:rFonts w:ascii="Arial" w:hAnsi="Arial" w:cs="Arial"/>
          <w:sz w:val="22"/>
        </w:rPr>
      </w:pPr>
      <w:r>
        <w:rPr>
          <w:rFonts w:cs="Arial" w:ascii="Arial" w:hAnsi="Arial"/>
          <w:sz w:val="22"/>
        </w:rPr>
        <w:t>Comitê do Rio Ibicuí</w:t>
      </w:r>
    </w:p>
    <w:p>
      <w:pPr>
        <w:pStyle w:val="Normal"/>
        <w:jc w:val="center"/>
        <w:rPr>
          <w:rFonts w:ascii="Arial" w:hAnsi="Arial" w:cs="Arial"/>
          <w:sz w:val="22"/>
        </w:rPr>
      </w:pPr>
      <w:r>
        <w:rPr>
          <w:rFonts w:cs="Arial" w:ascii="Arial" w:hAnsi="Arial"/>
          <w:sz w:val="22"/>
        </w:rPr>
        <w:t>ATA Nº10/02</w:t>
      </w:r>
    </w:p>
    <w:p>
      <w:pPr>
        <w:pStyle w:val="Normal"/>
        <w:jc w:val="center"/>
        <w:rPr>
          <w:rFonts w:ascii="Arial" w:hAnsi="Arial" w:cs="Arial"/>
          <w:sz w:val="22"/>
        </w:rPr>
      </w:pPr>
      <w:r>
        <w:rPr>
          <w:rFonts w:cs="Arial" w:ascii="Arial" w:hAnsi="Arial"/>
          <w:sz w:val="22"/>
        </w:rPr>
      </w:r>
    </w:p>
    <w:p>
      <w:pPr>
        <w:pStyle w:val="TextBody"/>
        <w:rPr/>
      </w:pPr>
      <w:r>
        <w:rPr>
          <w:sz w:val="24"/>
        </w:rPr>
        <w:t>Ao terceiro (03) dia do mês de julho de dois mil e dois (2002), às nove (9) horas, tendo como local a Escola Agrotécnica Federal de São Vicente do Sul, reuniu-se o Comitê da Bacia do Rio Ibicuí, com a presença de vinte e quatro (24) membros representantes, como consta na folha de presença.  Abriu os trabalhos o presidente do Comitê Sr. Ivo Mello, representante da Fundação Maronna, saudou e agradeceu a presença de todos, fazendo assim a leitura dos membros representantes presentes. Após informou para a plenária, que por falta de um contato prévio com o Departamento de Qualidade Ambiental da Fepam, não foi possível a presença Sra. Ana Rosa Bered, para a apresentação da palestra sobre “Situação da implantação do licenciamento das propriedades irrigantes na bacia do Rio Ibicuí”. E devido a este imprevisto, a pauta da reunião sofrerá uma pequena mudança em sua temática. Ocorrendo sim, a apresentação de um trabalho sobre PCH (Pequena Central Hidroelétrica) no Rio Jaguari. Após a colocação, os membros representantes das entidades que compõem o comitê, surgiram com vários questionamentos no que se refere ao custo do licenciamento, quais os critérios a serem utilizados para cobrança, no preenchimento do cadastro, e quando será cobrada. Após os questionamentos, o Sr. Marcelo Madeira, representante da Fepam, solicitou a palavra e informou que existe um departamento na Fepam responsável para a questão dos licenciamentos das propriedades irrigantes, e que infelizmente não pode se fazer presente nesta reunião. Diante disso, afirmou a disponibilidade da Fepam em apresentar, em uma nova oportunidade a ser definida pelo Comitê, o tema da situação da irrigação. Também se colocou a disposição para enviar ao Secretário Executivo do Comitê, Leonardo Dariano, a atual tabela de custos do licenciamento. E que a mesma fosse enviada para os membros representantes das entidades. Da mesma forma, fica estipulada para a próxima reunião ordinária do comitê no dia 04.09.02, a apresentação da “situação do licenciamento dos irrigantes na bacia do rio ibicuí, e apresentação da tabela de cobrança do licenciamento pelo uso da água”, pela Sra. Ana Rosa Bered. E também a apresentação do Sr. Eugênio Spengler, com o tema: “habilitação dos municípios para licenciar atividades de impacto ambiental local”.  A seguir, Sr. Ivo Mello colocou em questão o primeiro (1º) item da pauta da reunião, solicitando ao secretário executivo, a leitura da ata da última reunião, realizada no dia oito (8) de maio de dois mil e dois (2002), na cidade de Alegrete. Após a leitura da ata, o presidente solicitou aos presentes suas manifestações referente ao texto lido. Como não houve manifestação de desacordo ao texto, o mesmo foi aprovado. Após, passou-se para o segundo (2º) item da pauta, relacionado sobre o 4º Encontro Nacional de Comitês de Bacia, realizado nos dias 19-22 de maio, na cidade de Balneário Camboriú, em Santa Catarina. O Sr. Ivo Mello colocou que neste encontro foi elaborada uma moção contrária ao PL. 4147, especialmente no que refere ao parágrafo 3º do Art. 32. Onde, destrói a Política Nacional de Recursos Hídricos e exclui os Comitês de Bacias dos processos decisórios, quando da implementação da cobrança pelo uso dos recursos hídricos, ferindo o princípio da descentralização implementada pela Lei nº 9.433/97. A seguir, o Sr. Presidente colocou em questão o terceiro (3º) item da pauta, relacionado com o local para a próxima reunião ordinária do comitê. Após as colocações, a plenária determinou que a cidade de Jaguari sediará a próxima reunião ordinária do comitê, à realizar-se no dia quatro (4) de setembro de dois mil e dois (2002). Após, passou-se para o quarto (4º) da pauta, onde a Fepam vem solicitar ao Comitê do Rio Ibicuí, seu parecer sobre a possibilidade de diminuição, de 100m para 30m, da área de proteção permanente (APP) do reservatório da PCH Furnas do Segredo, requerida pela Jaguari Energética em processo de licenciamento analisado na Fepam.  O Sr. Eudo Tambara, apresentou para a plenária o Projeto de diminuição da (APP), no trabalho da (PCH) no Rio jaguari. Após a apresentação, a plenária votou na diminuição da (APP) de 100m para 30m. A seguir, passou-se para o tema Assuntos Gerais, onde o Sr. Ivo Mello, informou sobre a possibilidade de haver no final de julho um Seminário sobre perspectivas e problemas da agricultura e pecuária nos comitês Vacacaí e Vacacaí-Mirim, Santa Maria e Ibicuí frente ao sistema de Recursos Hídricos do Rio Grande do Sul. Dando continuidade ao tema Assuntos Gerais, o Sr. Roberto João Basso, representante da Associação dos Arrozeiros de Uruguaiana, informou sobre a importância de direcionar a posição do comitê quanto ao modelo de Agência a ser adotado pelo Estado do Rio Grande do Sul, pois esta decisão sairá até o dia trinta (30) de setembro. Devido à importância deste assunto, o Sr. Ivo Mello sugeriu uma reunião extraordinária aos membros que compõem o comitê. Após debates, ficou estabelecido que no dia dezessete (17) de julho e dois mil e dois (2002), na sede da Cooperativa Mista São Marcos, na cidade de Uruguaiana, ocorrerá a referida reunião com o tema relacionado sobre Agência de Bacia Hidrográfica. Nada mais havendo a ser tratado, o Presidente deu por encerrados os trabalhos, agradecendo a presença de todos, mandando lavrar a presente ata para ser assinada por mim, Leonardo Neves Dariano, secretário executivo do Comitê Rio Ibicuí, tendo em anexo a lista de presença de todos delegados presentes. São Vicente do Sul, 03 de julho 2002.</w:t>
      </w:r>
    </w:p>
    <w:sectPr>
      <w:type w:val="nextPage"/>
      <w:pgSz w:w="11906" w:h="16838"/>
      <w:pgMar w:left="1418" w:right="1276" w:gutter="0" w:header="0" w:top="1418"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1:26:00Z</dcterms:created>
  <dc:creator>Fundacao Marona</dc:creator>
  <dc:description/>
  <cp:keywords/>
  <dc:language>en-US</dc:language>
  <cp:lastModifiedBy>usuario</cp:lastModifiedBy>
  <cp:lastPrinted>2002-05-29T15:27:00Z</cp:lastPrinted>
  <dcterms:modified xsi:type="dcterms:W3CDTF">2009-11-20T12:57:00Z</dcterms:modified>
  <cp:revision>4</cp:revision>
  <dc:subject/>
  <dc:title>Reunião Comitê de Gerenciamento da Bacia Hidrográfica do Rio Ibicuí</dc:title>
</cp:coreProperties>
</file>