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Normal"/>
        <w:jc w:val="center"/>
        <w:rPr>
          <w:rFonts w:ascii="Arial" w:hAnsi="Arial" w:cs="Arial"/>
          <w:sz w:val="24"/>
        </w:rPr>
      </w:pPr>
      <w:r>
        <w:rPr>
          <w:rFonts w:cs="Arial" w:ascii="Arial" w:hAnsi="Arial"/>
          <w:sz w:val="24"/>
        </w:rPr>
        <w:t>Comitê do Rio Ibicuí</w:t>
      </w:r>
    </w:p>
    <w:p>
      <w:pPr>
        <w:pStyle w:val="Normal"/>
        <w:jc w:val="center"/>
        <w:rPr>
          <w:rFonts w:ascii="Arial" w:hAnsi="Arial" w:cs="Arial"/>
          <w:sz w:val="24"/>
        </w:rPr>
      </w:pPr>
      <w:r>
        <w:rPr>
          <w:rFonts w:cs="Arial" w:ascii="Arial" w:hAnsi="Arial"/>
          <w:sz w:val="24"/>
        </w:rPr>
        <w:t>ATA Nº 12/02</w:t>
      </w:r>
    </w:p>
    <w:p>
      <w:pPr>
        <w:pStyle w:val="TextBody"/>
        <w:rPr>
          <w:sz w:val="24"/>
        </w:rPr>
      </w:pPr>
      <w:r>
        <w:rPr>
          <w:sz w:val="24"/>
        </w:rPr>
        <w:t>Ao quarto (04) dia do mês de setembro de dois mil e dois (2002), às noves (9) horas, tendo como local a Escola São José, localizada na cidade de Jaguari, realizou-se a décima segunda (12º) Reunião do Comitê de Gerenciamento da Bacia do Rio Ibicuí. Com a presença de vinte e três (23) membros representantes, conforme consta na folha de presença. Abriu os trabalhos o Presidente do Comitê, Sr. Ivo Mello, representante da Fundação Maronna. Saudou e agradeceu a presença de todos, fazendo a leitura dos membros representantes presentes. A seguir, passou para o primeiro (1º) item da pauta, onde o Sr. Ivo Mello, fez a leitura da ata da última reunião ordinária, realizado no dia dezessete (17) de julho de dois mil e dois (2002), às nove (9) horas, no município de Uruguaiana. Como não houve manifestações contrárias ao texto lido, fica aprovada a ata da última reunião ordinária do Comitê do Rio Ibicuí. Após a leitura, o Sr. Ivo Mello relatou para a plenária, que no dia 03.09.02, em Porto Alegre, ocorreu uma reunião no CRH (Conselho de Recursos Hídricos), onde se tratou da prorrogação do prazo legal das eleições previstas para dezembro de dois mil e dois (2002). Ficou definido, que o prazo de cadastramento das entidades para próxima composição do comitê, será até os primeiros meses do ano de dois mil e três (2003). Após debates, a plenária votou pela manutenção dos diretores do comitê. Ficando definido, que nos primeiros meses ocorra o cadastramento das entidades e posse da nova diretoria, em data a ser divulgada pelo CRH.  A seguir, passou-se para o segundo (2º) item da pauta da reunião, relacionada com o relato das alternativas institucionais para as agências de região hidrográfica no Rio Grande do Sul. Onde a plenária após debates, decidiu ratificar a posição do Comitê do Rio Ibicuí em reunião extraordinária realizada no dia 17.07.02, no município de Uruguaiana.  Outro ponto abordado pela plenária, diz respeito à minuta do relatório do seminário sobre alternativas institucionais para as agências de região hidrográfica no Rio Grande do Sul. Onde a plenária discordou quanto ao item 1.3, na página 3, onde se refere “As manifestações contrárias foram minoritárias”, já que não houve nenhuma votação sobre o referido assunto. Após as colocações, passo-se para o terceiro (3º) item da pauta da reunião, relacionado sobre a Situação da implantação do licenciamento das propriedades irrigantes na Bacia do Rio Ibicuí. Onde o Sr. Glauco Duarte, representante da Fepam, expôs que na tabela do licenciamento os irrigantes da lavoura de arroz possuem o caráter de alto potencial poluidor (variável que contribui para o valor final do preço), e devido a esta característica o valor do custo do licenciamento fica elevado para o produtor. Colocou também, que estes produtores terão de licenciar suas propriedades num prazo de até o segundo (2º) semestre do ano de dois mil e três (2003), conforme a Resolução do CONAMA Nº 284, de 30 de Agosto de 2001. Após o Sr. Ivo Mello, sugeriu a criação de um grupo de trabalho, que servirá para discutir e trazer idéias, para diminuir o conflito das águas, quanto ao custo do licenciamento. O grupo tem como componentes: Alaríco Valls de Moraes, Harvey Ramos, José Olimpio Casagrande, Marco Antônio Tirelli, Eduardo Bopp Ferreira. Após passou-se para o tema Assuntos Gerais, onde o Sr. Ivo Mello, expôs que nos dias 13 e 14 de Setembro do corrente ano, se realizará um seminário sobre “sustentabilidade do pampa e ecoturismo rural”, na cidade de Alegrete. Por fim, após os esclarecimentos, o Sr. Ivo Mello encerrou a reunião agradecendo a presença de todos. Nada mais tendo a tratar eu, Leonardo Dariano, Secretário Executivo do Comitê, lavro esta presente ata que vai assinada por mim e pelo presidente, tendo em anexo a lista de presença de todos os delegados presentes. Jaguari, 04 de setembro de 2002.</w:t>
      </w:r>
    </w:p>
    <w:sectPr>
      <w:type w:val="nextPage"/>
      <w:pgSz w:w="11906" w:h="16838"/>
      <w:pgMar w:left="1418" w:right="992" w:gutter="0" w:header="0" w:top="1843"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15:00Z</dcterms:created>
  <dc:creator>Fundacao Marona</dc:creator>
  <dc:description/>
  <dc:language>en-US</dc:language>
  <cp:lastModifiedBy>Fundacao Marona</cp:lastModifiedBy>
  <cp:lastPrinted>2002-05-07T11:34:00Z</cp:lastPrinted>
  <dcterms:modified xsi:type="dcterms:W3CDTF">2002-12-11T11:28:00Z</dcterms:modified>
  <cp:revision>22</cp:revision>
  <dc:subject/>
  <dc:title>Comitê de Gerenciamento da Bacia Hidrográfica do Rio Ibicuí</dc:title>
</cp:coreProperties>
</file>