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ê de Gerenciamento da Bacia Hidrográfica do Rio Ibicu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ê do Rio Ibicu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 Nº 15/03</w:t>
      </w:r>
    </w:p>
    <w:p>
      <w:pPr>
        <w:pStyle w:val="TextBody"/>
        <w:rPr/>
      </w:pPr>
      <w:r>
        <w:rPr/>
        <w:t xml:space="preserve">Ao sétimo (7) dia do mês de março de dois mil e três (2003), às nove (9) horas, tendo como lugar a Sede da Cooperativa Mista São Marcos Ltda, no Município de Uruguaiana, realizou-se a décima quinta (15º) Reunião Ordinária do Comitê de Gerenciamento da Bacia Hidrográfica do Rio Ibicuí. Com a presença de trinta e cinco (35) membros representantes, conforme consta na folha de presença. Abriu os trabalhos o Presidente do Comitê, Sr. Ivo Mello, representante da Fundação Maronna. Saudou e agradeceu a presença de todos, fazendo então a leitura dos representantes presentes. Após a leitura foi lida a ata da última reunião ordinária, realizado no dia treze (13) de dezembro de dois mil e dois (2002), às nove (9) horas, na Sede da Fundação Maronna (Capivari), em Alegrete. Após a leitura, os membros mencionaram que na linha “14”, onde diz: “para o ano 2003”, o correto seria alterar para: “para o biênio 2003-2004”. A seguir, passou-se para o segundo (2º) item da pauta da reunião, relacionado com a eleição da nova Diretoria para o biênio (2003-2004). Onde a Sra. Maria de Fátima Mulazzani, representante da Câmara Municipal de Vereadores de Alegrete, expôs  sobre a possibilidade de formar grupos para melhor debater sobre o assunto. O Sr. José Ascânio Vilaverde Moura, representante do Sindicato dos Engenheiros do RS, tomou a palavra, e colocou sobre a possibilidade de o Sr. Paulo Paim, Secretário Executivo do Conselho de Recursos Hídricos do Estado do Rio Grande do Sul, de conduzir o Processo Eleitoral do Comitê. O Secretário aceitou a proposta, e colocou para a plenária que disponibilizaria um tempo de 20 minutos para que os membros representantes indiquem os possíveis nomes dos Presidentes e Vice-Presidentes. O Sr. Nelson Pereira da Silva, representante da Câmara Municipal de Vereadores de Uruguaiana, indicou para a plenária o nome do </w:t>
      </w:r>
      <w:r>
        <w:rPr>
          <w:b/>
        </w:rPr>
        <w:t>Sr. Ivo Mello para Presidente, e o Sr. Roberto João Basso para Vice-Presidente</w:t>
      </w:r>
      <w:r>
        <w:rPr/>
        <w:t>. Após, a colocação a plenária aprovou por maioria absoluta os nomes indicados. A seguir, passou-se para o terceiro (3º) item da pauta, relacionado com as datas das próximas reuniões ordinárias do comitê. Após debates, a plenária decidiu que as próximas reuniões se darão nas seguintes datas: 09.04.03 – Manoel Viana, 04.06.03 – Alegrete, 13.08.03 – Itaqui, 08.10.03 – São Vicente do Sul, 10.12.03 – Uruguaiana. A seguir passou-se para o Tema Assuntos Gerais, onde o Sr. Fábio Costa, representante da Tractebel Energia, solicitou para a plenária a formação de uma nova categoria “Geradora de Energia”. O Sr. Ivo Mello, solicitou que a CPA estude a possibilidade, e encaminhe uma correspondência para o Conselho de Recursos Hídricos do Estado do RS, se assim achar necessário esta nova categoria. Após a Sra. Luciana Kopp, representante da União Brasileira de Educação e Assistência (PUC), falou sobre o tema titularidade e suplência. Após debates, os membros decidiram encaminhar a CPA para análise, com posterior decisão na  próxima plenária. Dando continuidade ao Tema Assuntos Gerais, o Sr. Ivo Mello, colocou em questão a composição da CPA, dando liberdade para qualquer interessado ingressar no grupo da CPA. Após a colocação, a CPA ficou com a seguinte composição: Sr. José Vilaverde Moura, Sr. Ítalo Giorgi, Sr. Eurico Leitão, Sr. Marco Antônio Tirelli, Sr. Martinho Toniolo, Sr. Luiz Ernesto Elesbão, e de convidado o Sr. Carlos Becker. A seguir, José Ascânio Vilaverde Moura, expôs para a plenária sobre a possibilidade de formar um grupo de trabalho sobre resíduos sólidos. Os membros presentes, solicitaram que a CPA apresente uma proposta para ser estudada na próxima reunião ordinária do comitê. Após esta deliberação, o Sr. Fernando Ferreira da Costa, representante da Fepam, expôs para a plenária, que na Fepam existe  um grupo de trabalho responsável pelo “Licenciamento dos Irrigantes”, no qual se esta estudando a melhor forma para implantar o referido licenciamento. Os Membros representantes, colocaram que no comitê existe um grupo de trabalho que estude este assunto, e que colocariam este grupo à disposição da Fepam, para realizar trabalhos em conjunto, achando assim, uma melhor forma para implantação deste sistema. Após as colocações no tema Assuntos Gerais, o Sr. Ivo Mello encerrou a reunião agradecendo a presença de todos. Nada mais tendo a tratar eu, Leonardo Dariano, Secretário Executivo do Comitê, lavro esta presente ata que vai assinada por mim e pelo presidente, tendo em anexo a lista de presença de todos  os delegados presentes. Uruguaiana, 07 de março de 2003.</w:t>
      </w:r>
    </w:p>
    <w:sectPr>
      <w:type w:val="nextPage"/>
      <w:pgSz w:w="11906" w:h="16838"/>
      <w:pgMar w:left="1418" w:right="851" w:gutter="0" w:header="0" w:top="1418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07:00Z</dcterms:created>
  <dc:creator>Fundacao Marona</dc:creator>
  <dc:description/>
  <dc:language>en-US</dc:language>
  <cp:lastModifiedBy>FUND.MARONA</cp:lastModifiedBy>
  <cp:lastPrinted>2002-03-22T09:28:00Z</cp:lastPrinted>
  <dcterms:modified xsi:type="dcterms:W3CDTF">2003-07-31T11:48:00Z</dcterms:modified>
  <cp:revision>22</cp:revision>
  <dc:subject/>
  <dc:title>Comitê de Gerenciamento da Bacia Hidrográfica do Rio Ibicuí</dc:title>
</cp:coreProperties>
</file>