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Comitê de Gerenciamento da Bacia Hidrográfica do Rio Ibicuí</w:t>
      </w:r>
    </w:p>
    <w:p>
      <w:pPr>
        <w:pStyle w:val="Normal"/>
        <w:jc w:val="center"/>
        <w:rPr>
          <w:rFonts w:ascii="Arial" w:hAnsi="Arial" w:cs="Arial"/>
          <w:sz w:val="22"/>
        </w:rPr>
      </w:pPr>
      <w:r>
        <w:rPr>
          <w:rFonts w:cs="Arial" w:ascii="Arial" w:hAnsi="Arial"/>
          <w:sz w:val="22"/>
        </w:rPr>
        <w:t>Comitê do Rio Ibicuí</w:t>
      </w:r>
    </w:p>
    <w:p>
      <w:pPr>
        <w:pStyle w:val="Normal"/>
        <w:jc w:val="center"/>
        <w:rPr>
          <w:rFonts w:ascii="Arial" w:hAnsi="Arial" w:cs="Arial"/>
          <w:sz w:val="22"/>
        </w:rPr>
      </w:pPr>
      <w:r>
        <w:rPr>
          <w:rFonts w:cs="Arial" w:ascii="Arial" w:hAnsi="Arial"/>
          <w:sz w:val="22"/>
        </w:rPr>
        <w:t>ATA Nº 18/03</w:t>
      </w:r>
    </w:p>
    <w:p>
      <w:pPr>
        <w:pStyle w:val="TextBody"/>
        <w:rPr/>
      </w:pPr>
      <w:r>
        <w:rPr/>
        <w:t>Ao décimo sexto (16º) dia do mês de julho de dois mil e três (2003), as nove (9) horas, tendo como lugar a Câmara Municipal de Vereadores, em Itaqui, realizou-se a décima oitava (18º) Reunião Ordinária do Comitê de Gerenciamento da Bacia Hidrográfica do Rio Ibicuí. Com a presença de trinta (30) membros representantes, e sete (07) pessoas interessadas no assunto, conforme listas de presenças em anexo, o Presidente do Comitê, Sr. Ivo Mello, representante da Fundação Maronna, abriu os trabalhos, agradecendo a presença de todos. Na seqüência, o secretário municipal de Agricultura, Carlos Alberto Bonetti, representante do Executivo de Itaqui, deu as boas vindas aos presentes e colocou a prefeitura a disposição do Comitê. O presidente do Comitê Ibicuí fez então a leitura dos representantes presentes. Após a leitura foi lida a ata da última reunião ordinária, realizado no dia seis (06) de junho de dois mil e três (2003), às nove (9) horas, na Tractebel Energia SA, em Alegrete. Após a leitura, os membros fizeram as devidas correções na ata. Na seqüência, foi abordado o assunto sobre as vagas restantes no Comitê e ficou decidido que após a identificação das vagas em aberto, será feito um trabalho corpo a corpo pelas entidades que já fazem parte do grupo, para buscar novas participações. Outra dúvida para ser esclarecida junto ao DRH é se o edital para o preenchimento das vagas é necessário e, se for quem deverá arcar com as despesas do mesmo. Quanto a acrescentar a categoria navegação e mineração, as geradoras de energia, nova consulta deve ser feita ao DRH, visto que pelo Comitê isto já está aprovado. A seguir foi feita a apresentação do projeto Habitante do Rio, quando a plenária aprovou o dourado como bio-indicador da Bacia do Rio Ibicuí, item necessário para a implantação do projeto. Também é necessário que cada comitê escolha uma entidade parceira para desenvolver o projeto. Foi colocado pelo professor Celso Lemos, que poderia ser a PUC. A confirmação sobre isso será feita na próxima reunião, após consulta junto ao departamento pedagógico da entidade. O Sr. Roberto Basso, vice-presidente do Comitê e representante da Associação dos Arrozeiros de Uruguaiana, lembrou da importância de buscar apoio das instituições de ensino para provocar ações em prol do meio-ambiente. Após esta colocação, a plenária aprovou a criação de um grupo de trabalho sobre educação ambiental, composta pelas seguintes instituições: Apucama (Celso Lemos), URI (Márcia X. Peiter), EAFA (Gaspar Paines Guterres), PUC (Luciana Koop), Centro Federal de  Educação Tecnológica de São Vicente do Sul (Luis Fernando  Rosa da Costa), Associação de Desenvolvimento Econômico e Social do Mariano Pinto e Rincão da Chácara (Elena Brandolt), URCAMP (José Nelson Moraes) e o membro da CPA Luis Ernesto Elesbão. O Sr. Ítalo Giorgi, representante do Rotary Clube de Uruguaiana, lembrou que a Secretaria de Educação de Uruguaiana está planejando um trabalho de educação ambiental, no qual o comitê foi convidado a participar. O Sr. Carlos Alberto Bonetti disse que a Secretaria de Agricultura de Itaqui participou da reunião local, em que foi discutida a faixa etária mais adequada para implantar projetos educacionais. Definiram que na criança o efeito é melhor. Em Alegrete a reunião acontece amanhã, dia 17, quando a professora Elena Brandolt participará da mesma. Na seqüência, foi abordado outro assunto da reunião, que trata de Plano de Bacia. O Sr. Sidnei Gusmão Agra, representante do DRH, falou que o plano é um instrumento da lei de Recursos Hídricos. O plano tem a característica de provocar outros instrumentos, como enquadramento, outorga, e outros. No ano passado, houve uma tentativa de licitar o plano de bacia e nenhuma empresa se habilitou. O Termo de Referência estava confuso e retornou para o DRH. O Comitê precisa disso para programar e cumprir metas estabelecidas. Através de um convênio entre o Ministério do Meio Ambiente e a Fepam, foi possível receber recursos para concluir o Termo de Referência, em outubro de 2001. Na época, recém tinham sido transferidos os recursos para a Secretaria de Obras. A partir daí foi aberto processo licitatório para o convênio, que acabou não renovado e os recursos foram devolvidos. Este é um processo lento, mas o que tem que ser feito agora, ainda é possível, dando para abrir novo processo até o final do ano. Segundo Sidnei, o ideal é que o termo de referência contemple a fase A, que estuda a oferta e a demanda da água e a fase B, que avalia as metas definidas. É o enquadramento pensando na qualidade e na quantidade da água e aonde se quer chegar. A fase C é a que vai gerar as ações a serem implantadas, ou seja, barragens, matas ciliares, etc. Ele sugeriu que o processo amadureça mais para avançar nessa fase. Mas agora, o governo somente chama de Plano de Bacia se tiver as três fases. O trabalho então pode ser chamado de Estudos Preliminares, a exemplo dom que está fazendo o Lago Guaíba. Até agora, somente um Comitê disse que iria até o fim, que é o Gravataí, o segundo mais antigo. Todos os outros estão trabalhando as fases A e B. O presidente do Comitê perguntou a plenária o que deve ser feito, se pegar o que já existe e encaminhar nova licitação, ou escolher sub-bacias para ensaiar o que seria a fase C. O Sr. José Ascânio Vilaverde Moura sugeriu que seja antes discutido o Termo de Referência em um próximo encontro. Para o Sr. Miguel Oscar Leite Souza, na fase A os problemas são relativos as possibilidades. A fase B vai comportar o cenário do futuro e a questão do enquadramento que destaca a importância da fase A. Ele diz que deveremos ter sensibilidade para avançarmos para um lado e não nos iludirmos. Ele também disse que é difícil para o Ibicuí fazer estudo da fase A sem unir com o estudo do Santa Maria. Para ele são coisas integradas que não podem ser estudadas separadamente. É preciso começar do início e fazer regulamento de toda a bacia, o que tem implicações violentas. O mais importante é o plano de bacia. Sugere trabalhar as fases A e B e deixar a terceira fase para depois. O Sr. Nelson Pereira, representante do Legislativo de Uruguaiana, disse que não podemos esquecer da bacia maior, que é a do Uruguai. O plano tem que observar o Termo de Referência. O representante do Centro Federal de Educação Tecnológica de São Vicente do Sul, Luis Fernando da Rosa lembrou que o Sr. Ivo Mello disse que a fase B é a mais importante. Não podemos deixar fora a fase B. O Sr. Miguel Oscar Leite Souza perguntou se o Santa Maria tem as fases A e B e o Sr. Sidnei Gusmão Agra respondeu que nos moldes que queremos não, mas que o trabalho deles somente vai começar quando terminar o projeto dos espanhóis. O que pensávamos que era um estudo de possibilidades tornou-se um trabalho mais amplo, bancado pela Secretaria de Obras. Não podemos fazer um trabalho paralelo, justificou. O Sr. Miguel Oscar Leite Souza continuou perguntando se não seria possível democratizar isso tudo. Ele disse que como membro do comitê garante que se não for feito um estudo de ambos, haverá muitos problemas.  Como saber da disponibilidade da bacia do Ibicuí, sem saber do Santa Maria?, indagou. O representante do DRH disse que nessa etapa existem apenas possibilidades, hipóteses. Ele considerou que no Santa Maria eles têm a primeira versão do Termo de Referência com a fase C, mas que quando começou o trabalho dos espanhóis, eles definiram dar uma parada, o que faz sentido. Foi proposto então que todos fizessem a leitura do Termo de Referência e marcassem o que pudesse ser melhorado. Depois disso será discutido o que é consenso. Foi aprovada uma reunião extraordinária, no dia 27 de agosto, na PUC, em Uruguaiana, para análise do Termo de Referência. Na seqüência, o representante do DRH passou a falar sobre Agências, outro item da pauta. Ele informou que no final do ano passado, foi feito um estudo sobre fomentos institucionais e descobriram que os comitês não têm delegação para isso. A legislação cita como exemplo hospitais, penitenciárias, organizações que prestam serviços públicos. A lei 10.350 diz que Agência é uma organização administrativa, indicada pelo Estado, ou fundação ou autarquia e que são três no Rio Grande do Sul. Foi elaborado um anteprojeto e encaminhado para estudo. Faltou ainda o estudo da viabilidade do projeto. Não sabemos quanto custa, se é viável, qual o potencial de viabilização. Isso tem que ser feito agora e está previsto no rol de recursos. Após, a plenária ouviu o Sr. José Ascânio Vilaverde Moura falar sobre o grupo de trabalho sobre Resíduos Sólidos, com o qual realizou visitas a Quarai, São Borja e Santana do Livramento, para subsidiar e avaliar o objeto do grupo. Ele informou que o trabalho é consistente e está progredindo. Após as colocações no tema Assuntos Gerais, o Sr. Ivo Mello encerrou a reunião agradecendo a presença de todos. Nada mais tendo a tratar eu, Mônica Corrêa, Secretária Executiva do Comitê, lavro esta presente ata que vai assinada por mim e pelo presidente, tendo em anexo a lista de presença de todos os presentes. Alegrete, 16 de julho de 2003.</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54:00Z</dcterms:created>
  <dc:creator>Fundacao Marona</dc:creator>
  <dc:description/>
  <cp:keywords/>
  <dc:language>en-US</dc:language>
  <cp:lastModifiedBy>usuario</cp:lastModifiedBy>
  <cp:lastPrinted>2002-03-22T09:28:00Z</cp:lastPrinted>
  <dcterms:modified xsi:type="dcterms:W3CDTF">2009-11-20T17:00:00Z</dcterms:modified>
  <cp:revision>30</cp:revision>
  <dc:subject/>
  <dc:title>Comitê de Gerenciamento da Bacia Hidrográfica do Rio Ibicuí</dc:title>
</cp:coreProperties>
</file>