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Comitê de Gerenciamento da Bacia Hidrográfica do Rio Ibicuí</w:t>
      </w:r>
    </w:p>
    <w:p>
      <w:pPr>
        <w:pStyle w:val="Normal"/>
        <w:jc w:val="center"/>
        <w:rPr>
          <w:rFonts w:ascii="Arial" w:hAnsi="Arial" w:cs="Arial"/>
          <w:sz w:val="22"/>
        </w:rPr>
      </w:pPr>
      <w:r>
        <w:rPr>
          <w:rFonts w:cs="Arial" w:ascii="Arial" w:hAnsi="Arial"/>
          <w:sz w:val="22"/>
        </w:rPr>
        <w:t>Comitê do Rio Ibicuí</w:t>
      </w:r>
    </w:p>
    <w:p>
      <w:pPr>
        <w:pStyle w:val="Normal"/>
        <w:jc w:val="center"/>
        <w:rPr>
          <w:rFonts w:ascii="Arial" w:hAnsi="Arial" w:cs="Arial"/>
          <w:sz w:val="22"/>
        </w:rPr>
      </w:pPr>
      <w:r>
        <w:rPr>
          <w:rFonts w:cs="Arial" w:ascii="Arial" w:hAnsi="Arial"/>
          <w:sz w:val="22"/>
        </w:rPr>
        <w:t>ATA Nº 17/03</w:t>
      </w:r>
    </w:p>
    <w:p>
      <w:pPr>
        <w:pStyle w:val="TextBody"/>
        <w:rPr/>
      </w:pPr>
      <w:r>
        <w:rPr/>
        <w:t>Ao quarto (4) dia do mês de junho de dois mil e três (2003), às nove (9) horas, tendo como lugar a Tractebel Energia SA, em Alegrete, realizou-se a décima sétima (17º) Reunião Ordinária do Comitê de Gerenciamento da Bacia Hidrográfica do Rio Ibicuí. Com a presença de trinta e dois (32) membros representantes, e treze (13) pessoas interessadas no assunto, conforme listas de presenças em anexo, o Presidente do Comitê, Sr. Ivo Mello, representante da Fundação Maronna, abriu os trabalhos, agradecendo a presença de todos e, em especial a presença do presidente do Comitê de Gerenciamento da Bacia Hidrográfica do Rio Santa Maria, Sr. Eldo Costa. O Presidente do Comitê Ibicuí fez então a leitura dos representantes presentes. Após a leitura foi lida a ata da última reunião ordinária, realizado no dia nove (09) de abril de dois mil e três (2003), às nove (9) horas, no Hotel Recanto do Ibicuí, em Manoel Viana. Após a leitura, os membros fizeram as devidas correções na ata. Na seqüência, foi dada a palavra ao Sr. Eldo Costa, para que este falasse sobre os projetos existentes no Comitê Santa Maria. Inicialmente ele disse que a iniciativa de integrar os comitês é muito positiva e que essa integração além de necessária trará reflexos para os recursos hídricos, em especial nos limites em que a Bacia do Santa Maria é afluente. Ele relatou sobre os recursos vindos da Espanha, e que estão garantindo a viabilidade de um projeto existente desde 1998, possibilitado a partir de um estudo feito nos limites da Bacia do Santa Maria. Os recursos equivalem a 350 mil euros e são disponibilizados a partir de um convênio com a Secretaria de Obras Públicas e Saneamento do Estado. O Comitê Santa Maria nomeou uma Comissão de Acompanhamento ao projeto. Segundo notícias vinculadas na imprensa gaúcha, parecia que já seriam iniciadas as obras, mas o Sr. Eldo Costa deixou claro que não é bem assim. A prioridade, segundo ele, é para que comecem a ser executadas obras em Dom Pedrito. São quatro os projetos que estão prontos para essa região.  A regularização e a vazão dessas águas são prioridade da Secretaria de Obras, segundo ele. Além do mais, a idéia é aumentar a área de arroz nas bacias e melhorar a qualidade da água. Já foram iniciados os estudos de impacto ambiental. Os espanhóis estão trabalhando juntamente com técnicos brasileiros para os estudos que a Fepam necessita. Na avaliação do presidente do Comitê do Rio Santa Maria, as obras não serão breves. Para ele, o Secretario Frederico Antunes está muito otimista em relação a isto. O trabalho, segundo ele, é abrangente e vai servir muito para o Comitê. A idéia é que este seja um plano de desenvolvimento. O Sr. Ascânio Vilaverde Moura perguntou se houve algum estudo simulado das barragens em funcionamento. O Sr. Eldo Costa disse que não, embora a Fepam tenha informado que as barragens podem ser feitas todas ao mesmo tempo, ou ainda de duas a duas, é preciso avaliar o estudo de impacto ambiental. Os espanhóis já estão elaborando um estudo sobre os valos, segundo ele e vão encaminhar para a Fepam. O Comitê Santa Maria ainda não tomou conhecimento desse estudo. O Sr. Miguel Oscar Leite Souza interferiu, dizendo que a bacia não tem um plano de Bacia, mesmo que o estudo exista. Para ele é preocupante existirem projetos de engenharia de obras, mesmo que com recursos definidos. Ele disse que estes contratos são marotos, com empresas internacionais, que não podem servir para nós. Ele argumenta que não podem ser feitos estudos, onde somente terão espaço para trabalhar os espanhóis. Na avaliação da vereadora Maria de Fátima Mulazzani, o início desse estudo foi todo errado, a partir de informações de seu colega Ênio Costa, que disse saber que a população não foi consultada e que este projeto apenas vai beneficiar arrozeiros. Para ela, as questões de discussões de bacias exigem clareza. É com essa proposta, argumentou a vereadora, que o comitê foi constituído. O Sr. Eldo Costa retomou a palavra, dizendo que o início do processo foi nebuloso e que foram os espanhóis que ofereceram recursos e que ainda existem na Espanha, através do Ministério da Economia, mais linhas de crédito para estudos nessa área. Em sua explanação, o presidente do Santa Maria disse que não foi informado com clareza do objetivo do estudo. Foi descoberto depois que o estudo existia desde 1998. O Comitê então pediu mais itens à condição do governo para viabilizar o estudo é de responsabilidade da empresa espanhola. Estão acoplados no grupo de faz o projeto alguns conhecidos do sistema de recursos hídricos, como Rogério Dewes, Paulo Paim. Rogério Porto, Percy Soares Neto. O enquadramento já foi feito, segundo informou.  A implementação das agências será feita depois. O plano de bacia é prioridade para implementação das barragens. O do Comitê Santa Maria está pronto, de acordo com seu presidente. Ele disse que a primeira etapa foi cumprida e que agora o maior problema é o lixo e o esgoto sanitário. A questão da comunidade de Dom Pedrito, disse o Sr. Eldo Costa, é uma preocupação. Teoricamente todos estão representados dentro dos Comitês. Existem vagas sobrando. Segundo o Sr. Eldo Costa, não participa quem não quer. E disse ainda que se o governo da Espanha quer dar mais dinheiro, não há porquê não aceitar. Quanto a comissão que acompanha o projeto, o Sr. Eldo Costa disse que essa é técnica e de assessoramento. Quanto as barragens, ele informou que essas ainda não estão em processo licitatório. Quem decide é o Comitê, em relação ao que já está contemplado no estudo dos espanhóis. O governo desapropria a área, disse, faz o projeto de engenharia, o processo ambiental e a partir daí o Comitê busca ainda que sejam criadas medidas de conservação. Perguntado pela plenária sobre audiência pública, o Sr. Eldo Costa informou que não teve nenhuma audiência pública sobre o assunto. Já existe um relatório como disse ele, e o segundo relatório deve ser apresentado em junho ou julho. O Sr. Eldo Costa concluiu sua explanação dizendo que existe muita preocupação em envolver a comunidade nesses projetos. O presidente do Ibicuí, Sr. Ivo Mello sugeriu que alguém dessa plenária participe das reuniões da comissão encarregada dos projetos de barragens do Santa Maria e avaliasse o tipo de relacionamento que existe entre o grupo, o Governo do Estado e a comunidade. O Sr. Luiz Ernesto Elesbão sugeriu também que fosse ouvida a parte do Governo do Estado para esclarecimento de dúvidas sobre o convênio. O Sr. José Ascânio Vilaverde Moura acrescentou que seja estendida ao Comitê Ibicuí toda a apresentação referente ao projeto em pauta. O Sr. Eldo Costa aceitou a sugestão e disse que o relatório final será submetido ao Comitê Ibicuí. Na seqüência, o Sr. Ivo Mello lembrou a todos da importância de ser feita uma rede de informações e solicitou aos integrantes da plenária que enviem os endereços, telefones e e-mails dos veículos de comunicação de suas cidades e dos órgãos de classe para que a secretaria executiva do Comitê elabore um mailling de contatos para que sejam repassadas as informações. Lembrou ainda que os endereços devem ser constantemente atualizados para que sejam mantidos os contatos de forma eficaz. Outro item da pauta foi referente a Resolução dos Irrigantes, sobre o que o representante da Fepam, Fernando Dariano Ferreira da Costa fez um relato sobre o teor da proposta. O presidente do Ibicuí lembrou que a cobrança tem força de lei e que a Fepam está se comprometendo a auxiliar e regularizar o processo. As taxas, segundo ele, não mudam nada e a cobrança é por um ano, de acordo com as tabelas que já existiam. Há uma maneira de negociar na opinião dele, que o licenciamento seja por cinco anos.  Os valores são significativos para o empreendedor, afirmou o Sr. Ivo Mello. Ele sugeriu que a taxa seja parcelada em cinco vezes. A chefe da APA Ibirapuitã, Berenice Marques disse que houve atuações diferentes: primeiro o empreendedor rural não procurava ajustar-se, porque o licenciamento para outorga assustava. Além disso, prosseguiu, a estrutura da Fepam prejudicou, pois não havia recurso humano e financeiro. Agora, segundo ela, deve ser passada a borracha e começar tudo de novo. Na avaliação de Marco Antônio Tirelli, representante da Associação dos Arrozeiros de Alegrete, é preciso modificar o enquadramento da lavoura de arroz, que atualmente é altamente poluente, o que poderá viabilizar o pagamento. José Ascânio Vilaverde Moura acrescentou, dizendo que o Estado é o único que fez o cadastramento. Os outros estão atrasados. Ele lembrou ainda que o licenciamento não é só para empreendimentos de irrigantes. O vice-presidente do Comitê, Sr. Roberto Basso, disse que não é somente uma questão de taxas altas, mas que poderiam ser premiados com taxas menores aqueles que já fazem um trabalho sustentável e de preservação ambiental. O Sr. Ivo Mello disse que baseados em dados preliminares de pesquisas existentes, pode ser alterada esta classificação da lavoura. Lembrou que para modificar isso, no entanto, é preciso que haja embasamento e conhecimento para discutir o assunto. O Sr. Miguel Oscar Souza pediu que fossem colocadas quais seriam as implicações em dar um aval de mudar um enquadramento e votar a favor ou contra uma resolução. O Sr. Nelson Pereira disse que a resolução deve ser avaliada baseada em bom senso.Depois de muitas discussões e debates, a plenária optou por votar pela manutenção da resolução 284 e pela reavaliação da 237, onde prevê a classificação e revisão dos valores e também do parcelamento de todos os empreendimentos que envolvam irrigantes, não se esquecendo de levar em conta as tecnologias aplicadas. Na seqüência da reunião, foi aprovado o plano de trabalho, com relação às despesas do Comitê. Foi lido o ofício enviado pelo Sr. Paulo Paim, secretário executivo do CRH, que respondeu algumas indagações dessa plenária, com relação ao preenchimento das vagas ainda existentes no Comitê, assunto que ficou pautado para o próximo encontro em Itaqui. Quanto ao pedido das empresas geradoras de energia de integrar o Comitê, o Sr. Ivo Mello sugeriu que seja substituída uma das vagas da categoria Organizações Ambientalistas, mas por se tratar do grupo população, a hipótese foi descartada e a sugestão a ser encaminhada para o CRH foi agregar a categoria Navegação e Mineração, as de Empresas Geradoras de Energia. O Comitê propôs reescalonamento de vagas e inclusão de entidades. Após, foi feita a leitura de texto veiculado no</w:t>
      </w:r>
    </w:p>
    <w:p>
      <w:pPr>
        <w:pStyle w:val="TextBody"/>
        <w:rPr/>
      </w:pPr>
      <w:r>
        <w:rPr/>
        <w:t>O jornal Gazeta de Alegrete, onde o Sr. Ari Quadros, presidente da FUNRIO critica o trabalho dos Comitês de Bacias. A plenária lembrou que este é integrante do Comitê e que nunca participa das reuniões. O Sr. Ivo Melo informou para a plenária que nos dias 11 e 12 de julho, por iniciativa do CREA, haverá um curso de Introdução à Gestão de Recursos Hídricos, ministrado pelo engenheiro Paulo Paim. Os interessados poderão buscar maiores informações junto a Inspetoria do CREA Alegrete. O Sr. Ivo Mello lembrou que é um tema de interesse de todos os integrantes do Comitê. Na seqüência foi colocado pelo Sr. José Ascânio Moura as ações que estão sendo desenvolvidas pelo Grupo de Trabalho de Resíduos Sólidos. Ele informou que já foram realizadas duas reuniões com o grupo e que foram feitos dois encaminhamentos, um com relação a unificação dos procedimentos de licenciamento e outro com relação a criação de uma indústria de reciclagem. Logo após, o Sr. Luis Ernesto Elesbão falou sobre um evento em Santiago, realizado na Câmara Municipal e que contou com a participação de representantes do Comitê Ibicuí, da Corsan, do Ministério Público de Santiago e da Polícia Ambiental. Na ocasião, ele falou sobre a importância da articulação dos representantes do Ibicuí nas suas comunidades. Na seqüência o Sr. Miguel Oscar Souza falou que está mais do que na hora de abrir a caixa-preta do Fórum Gaúcho dos Comitês e possibilitar a participação de todos os integrantes do Comitê que desejem integrar-se no fórum. Ele lembrou que é hora de retomar a questão das agências de bacia. O Sr. Ivo Mello disse que o atual governo garantiu condições de criar uma Agência. Segundo ele, o governador disse que se for viável é possível haver um estudo sobre o assunto. O Sr. Miguel Oscar Souza sugeriu e a plenária aprovou, que este tema seja mais discutido e que mais pessoas contribuam, agregando idéias e sugestões. Ficou acertado que na próxima reunião o Sr. Rogério Dewes será convidado a falar sobre o assunto. Após as colocações no tema Assuntos Gerais, o Sr. Ivo Mello encerrou a reunião agradecendo a presença de todos. Nada mais tendo a tratar eu, Mônica Corrêa, Secretária Executiva do Comitê, lavro esta presente ata que vai assinada por mim e pelo presidente, tendo em anexo a lista de presença de todos os presentes. Alegrete, 4 de junho de 2003.</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0:46:00Z</dcterms:created>
  <dc:creator>Fundacao Marona</dc:creator>
  <dc:description/>
  <cp:keywords/>
  <dc:language>en-US</dc:language>
  <cp:lastModifiedBy>usuario</cp:lastModifiedBy>
  <cp:lastPrinted>2002-03-22T09:28:00Z</cp:lastPrinted>
  <dcterms:modified xsi:type="dcterms:W3CDTF">2009-11-20T16:47:00Z</dcterms:modified>
  <cp:revision>53</cp:revision>
  <dc:subject/>
  <dc:title>Comitê de Gerenciamento da Bacia Hidrográfica do Rio Ibicuí</dc:title>
</cp:coreProperties>
</file>