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omitê de Gerenciamento da Bacia Hidrográfica do Rio Ibicuí</w:t>
      </w:r>
    </w:p>
    <w:p>
      <w:pPr>
        <w:pStyle w:val="Normal"/>
        <w:jc w:val="center"/>
        <w:rPr>
          <w:rFonts w:ascii="Arial" w:hAnsi="Arial" w:cs="Arial"/>
        </w:rPr>
      </w:pPr>
      <w:r>
        <w:rPr>
          <w:rFonts w:cs="Arial" w:ascii="Arial" w:hAnsi="Arial"/>
        </w:rPr>
        <w:t>Comitê do Rio Ibicuí</w:t>
      </w:r>
    </w:p>
    <w:p>
      <w:pPr>
        <w:pStyle w:val="Normal"/>
        <w:jc w:val="center"/>
        <w:rPr>
          <w:rFonts w:ascii="Arial" w:hAnsi="Arial" w:cs="Arial"/>
        </w:rPr>
      </w:pPr>
      <w:r>
        <w:rPr>
          <w:rFonts w:cs="Arial" w:ascii="Arial" w:hAnsi="Arial"/>
        </w:rPr>
        <w:t>ATA Nº 21/03</w:t>
      </w:r>
    </w:p>
    <w:p>
      <w:pPr>
        <w:pStyle w:val="Normal"/>
        <w:jc w:val="both"/>
        <w:rPr/>
      </w:pPr>
      <w:r>
        <w:rPr>
          <w:rFonts w:cs="Arial" w:ascii="Arial" w:hAnsi="Arial"/>
        </w:rPr>
        <w:t xml:space="preserve">Ao segundo (2º) dia do mês de dezembro de dois mil e três (2003), as nove (9) horas, tendo como lugar a Cooperativa Mista São Marcos, em Uruguaiana, realizou-se a vigésima primeira (21ª) Reunião Ordinária do Comitê de Gerenciamento da Bacia Hidrográfica do Rio Ibicuí. Com a presença de quatorze (14) membros representantes, e quatro (04) pessoas interessadas no assunto, conforme listas de presenças em anexo, o Presidente do Comitê, Sr. Ivo Mello, representante da Fundação Maronna, abriu os trabalhos, agradecendo a presença de todos e fez então a leitura dos representantes presentes. Apresentou ao plenário a nova Secretaria Executiva, Mariza Beck, que se colocando á disposição, expôs seus planos de agilizar a informação interna e externa das atividades e ações do e para o Comitê do Ibicuí. Não houve leitura da Ata da 20ª Reunião Ordinária, pois a mesma ainda não estava disponibilizada, ficando a sua aprovação para a próxima reunião. O Sr Ivo Mello comentou a afirmação do Coordenador Executivo do CRH.RS, Paulo Paim, durante a reunião do Fórum Gaúcho de Comitês de Bacias, realizada no dia 27 de novembro, p.p, em Gravataí, da prioridade que está sendo dada ao Plano de Bacia do Ibicuí, que, segundo o Sr. Ivo Mello seria pelo rigoroso cumprimento do cronograma proposto. O Sr. Ivo informou aos presentes que amanhã, dia 03, será feita a entrega da verba de R$50 mil, referente aos recursos destinados aos Comitês, em cerimônia na sede da SEMA/RS, em Porto Alegre, com a presença do Secretário Estadual do Meio Ambiente, José Wenzel. O Sr. Fernando Dariano Ferreira da Costa, representante da FEPAM, questionou se esta verba que chega é para custear as despesas futuras ou para quitar as comprometidas. O vice-presidente do Comitê Ibicuí e representante da Associação dos Arrozeiros de Uruguaiana, Roberto Basso, acrescentou que esta questão foi levantada na reunião de Erechim com solicitação para que não houvesse descontinuidade no recebimento. Há um projeto em estudo no CRH de alteração nos critérios de manutenção dos Comitês que será levado á apreciação da Câmara Técnica, segundo informação recebida durante a última reunião do Fórum Gaúcho de Comitês. O Coordenador Regional da FEPAM, Rivadávia Leite, considerou importante a participação de outros membros do Comitê na solenidade de recebimento dos recursos como forma de demonstração de união e representatividade das outras entidades que compõe o Comitê do Ibicuí, no que concordou o Sr. Ivo Mello, abrindo a possibilidade de se fazer acompanhar por qualquer dos membros que assim se dispusesse. Aberta a discussão sobre o Projeto de Lei de Saneamento, em trâmite na Assembléia Legislativa, o Sr Ivo Mello comentou a manifestação dos Comitês, durante a reunião do Fórum Gaúcho, de indignação pela maneira como está sendo conduzido o processo. O representante da Corsan, Sr. Wilson Spode, disse que o ex-secretário de Obras, Edson Silva, tem questionado a tramitação em silêncio do processo. Pessoalmente, o Sr. Wilson acredita que um plano desta envergadura não deveria entrar em discussão pública haja vista o caráter eminentemente técnico que deve e foi dado ao Projeto. O Sr, Miguel Oscar Souza, representante da Sociedade de Engenharia e Arquitetura de Alegrete, lembrou que, em apenas uma ocasião, foi convidado e participou de um workshop sobre o Projeto de Lei de Saneamento, quando foi apresentado o posicionamento da ABES e, embora pareça um bom plano, deveria ter sido discutido mais amplamente com a sociedade. O Sr. Ivo Mello colocou que o Projeto é antigo, já submetido a muitas discussões e que, embora não perfeito, atenderia as necessidades básicas da das comunidades, sendo assim, antiproducente sua obstrução que provocaria o adiamento da implantação da Política Estadual de Saneamento. Manifestando a sua preocupação, o vice-presidente, Roberto Basso, levantou a importância de um maior entrosamento entre os Conselhos de Recursos Hídricos e o Conselho de Meio Ambiente porque os assuntos de gerenciamento ambiental não são dissociados. Caberiam maiores informações sobre as propostas e projetos em andamento, sobre as articulações em Brasília e sobre arrecadação e distribuição dos recursos, por exemplo. Na continuidade, o Sr. Miguel Oscar Souza, abriu a discussão sobre a criação das Agências de Bacias que não deve discorrer apenas sobre recursos hídricos, sugerindo uma agência multidisciplinar com ingerência sobre as políticas de obras, ambiente e educação em acordo com as Secretarias afins. O Sr. Ivo Mello sugeriu a convocação do DRH para uma reunião de esclarecimento sobre o processo de formação da Agência, idéia ampliada para que, nas reuniões ordinárias, se promovam workshops com assuntos de interesse do Comitê. Para consolidação da pauta para estas reuniões, será convocada a Comissão Permanente de Assessoramento (CPA), para o dia dezessete (17) de dezembro de 2003, na Fundação Maronna, em Alegrete. O Sr. Miguel Oscar Souza, propôs pauta única quando o assunto versar sobre a criação da Agência de Bacia, sendo aprovado pelo plenário. Na mesma linha, o Sr. Roberto Basso, sugeriu a participação da FEPAM quando se tratar do tema Licenciamento Ambiental, ficando o coordenador regional da FEPAM, Rivadávia Leite e o representante desse órgão, no Comitê, Fernando Dariano Ferreira da Costa, responsáveis pelos esclarecimentos. Levantada à questão da participação do Comitê do Ibicuí no Conselho Gestor da APA do Ibirapuitã, o Sr. Miguel Oscar Souza abre a discussão sobre a representatividade das entidades que têm sido atropeladas não permitindo que o Comitê possa se manifestar de maneira responsável com tempo de discussões e argumentações sobre os assuntos propostos. No caso da instalação do Parque Eólico na área da APA, a falta de informações não permitiu que as entidades se posicionassem com conhecimento de causa. O Sr. Fernando Dariano Ferreira da Costa,da FEPAM esclareceu que a responsabilidade de liberação para instalação é do IBAMA, mas que este passou para FEPAM a incumbência, sem  consultar a APA nem o seu Conselho Gestor o que resultou no pedido de exoneração da chefia da unidade. O Sr. Rivadávia Leite, da FEPAM, disse que a liberação da licença para instalação do Parque Eólico foi feita com base em estudos muito bem fundamentado de impacto ambiental e o que pode ser questionado é a necessidade deste empreendimento já que esta energia será usada apenas por demanda, controlada em Porto Alegre e mesmo quando não utilizada, o Estado terá que pagar 40% do seu custo. O Sr. Ivo Mello coloca que este assunto está consolidado não havendo mais espaço para discussões. Mesmo assim, o Sr. Celso Alberto Lemos, da ACUPAMA, solicitou o registro, em Ata, da posição contrária da entidade que representa, sobre a instalação do Parque Eólico na APA do Ibirapuitã. O Sr. Miguel Oscar Souza chamou a atenção sobre uma proposta do governo federal de transformar o Conselho Gestor da APA Ibirapuitã de deliberativo para consultivo, intenção que foi repudiada pelo plenário, ficando decidido que se esta proposta se consolidar, não há mais interesse do Comitê do Ibicuí em participar do referido Conselho. Esta decisão será encaminhada, via ofício, a chefia da Unidade da APA do Ibirapuitã. Dando seqüência, o Sr Ivo Mello falou aos presentes sobre o relatório de freqüências às reuniões das Câmaras Técnicas do CONSEMA, onde o representante para a CT de Agropecuária e Agroindústria, indicado pelo Comitê Ibicuí, Sr. Ariovaldo Ceratti, das cinco (5) reuniões convocadas, participou de quatro (4), tendo influenciado efetivamente nas decisões tomadas principalmente no que se refere ao licenciamento dos irrigantes. Convidado pelo presidente Ivo Mello a se manifestar, o Sr. Ariovaldo Ceratti explanou sobre as suas atividades na CT, lembrando que a redução em 65% no valor cobrado pelo licenciamento dos irrigantes foi uma conquista desta Câmara Técnica. No momento, a CT está trabalhando com as questões de licenciamento da avicultura e da suinocultura, setores problemáticos devido à questão social envolvida: oitenta (80%) da suinocultura no Rio Grande do Sul são de propriedades de até dez (10) hectares e destas, setenta (70%) estão em área de preservação. Para o pequeno produtor construir hoje as pocilgas de acordo com as normas de instalação, inviabilizaria a produção no estado. O Sr. Ariovaldo Ceratti conta que a Câmara Setorial de Suinocultura está elaborando propostas de viabilização contínua e gradual destas instalações que serão avaliadas pela Câmara Técnica. A Fepam propõe que o licenciamento seja feito através das integradoras o que o Sr. Ariovaldo Ceratti considera um caos porque o produtor ficaria dependente, seguindo a cartilha estabelecida ou ficando fora do “jogo”. Sugeriu ainda, que houvesse mais conversas pela Internet, trazendo as discussões em pauta nas CTs para que outros membros tomassem conhecimento e pudessem dar a sua contribuição. O Sr. Miguel Oscar Souza lembrou que a maioria dos licenciamentos é de atividades agropecuárias localizadas em áreas de preservação, cabendo uma maior atenção, sendo que a Agência de Bacia poderá ser o órgão de composição e convergência de todos os interesses. O Sr. Ariovaldo Ceratti abriu a reflexão sobre a que estamos servindo quando se fala em Bacia Hidrográfica e Meio Ambiente. Lembra que produtos ambientalmente corretos ainda não agregam maior valor comercial e que alguns rigorismos da lei inviabilizam a produção. A  flexibilização e o bom senso devem nortear as decisões legais com influência na produção. Pensa que as leis não parecem feitas para os brasileiros e que deveria existir uma representação estadual efetiva nas decisões que saem de Brasília. O Sr. Roberto Basso reforça a reflexão dizendo que o CONAMA está gerenciando através de resoluções, havendo necessidade que a sociedade se organize melhor e se posicione. </w:t>
      </w:r>
    </w:p>
    <w:p>
      <w:pPr>
        <w:pStyle w:val="Normal"/>
        <w:jc w:val="both"/>
        <w:rPr>
          <w:rFonts w:ascii="Arial" w:hAnsi="Arial" w:cs="Arial"/>
        </w:rPr>
      </w:pPr>
      <w:r>
        <w:rPr>
          <w:rFonts w:cs="Arial" w:ascii="Arial" w:hAnsi="Arial"/>
        </w:rPr>
        <w:t>Ficaram definidas as datas das reuniões ordinárias do próximo ano, sendo a primeira marcada para o dia quatro (04) de Fevereiro, na PUC – Uruguaiana. Outras datas: dia sete (07) de Abril, dia dois (02) de junho, no Tamandaré Iate Clube, em Uruguaiana, dia quatro (04) de agosto, dia seis(06) de outubro e dia primeiro (01) de dezembro, na Cooperativa Mista São Marcos, em Uruguaiana.</w:t>
      </w:r>
    </w:p>
    <w:p>
      <w:pPr>
        <w:pStyle w:val="Normal"/>
        <w:jc w:val="both"/>
        <w:rPr>
          <w:rFonts w:ascii="Arial" w:hAnsi="Arial" w:cs="Arial"/>
        </w:rPr>
      </w:pPr>
      <w:r>
        <w:rPr>
          <w:rFonts w:cs="Arial" w:ascii="Arial" w:hAnsi="Arial"/>
        </w:rPr>
        <w:t>Após as colocações no tema Assuntos Gerais, o Sr. Ivo Mello encerrou a reunião agradecendo a presença de todos. Nada mais tendo a tratar eu, Mariza Beck, Secretária Executiva do Comitê, lavro esta presente ata que vai assinada por mim e pelo presidente, tendo em anexo a lista de presença. Uruguaiana, 02 de dezembro de 2003.</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3:02:00Z</dcterms:created>
  <dc:creator>Fundacao Marona</dc:creator>
  <dc:description/>
  <cp:keywords/>
  <dc:language>en-US</dc:language>
  <cp:lastModifiedBy>usuario</cp:lastModifiedBy>
  <cp:lastPrinted>2004-01-16T10:12:00Z</cp:lastPrinted>
  <dcterms:modified xsi:type="dcterms:W3CDTF">2009-12-11T18:38:00Z</dcterms:modified>
  <cp:revision>11</cp:revision>
  <dc:subject/>
  <dc:title>Comitê de Gerenciamento da Bacia Hidrográfica do Rio Ibicuí</dc:title>
</cp:coreProperties>
</file>