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itê de Gerenciamento da Bacia Hidrográfica do Rio Ibicuí</w:t>
      </w:r>
    </w:p>
    <w:p>
      <w:pPr>
        <w:pStyle w:val="Subtitle"/>
        <w:rPr/>
      </w:pPr>
      <w:r>
        <w:rPr/>
        <w:t>ATA Nº 3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o décimo segundo (12º) dia do mês de outubro de dois mil e cinco (2005), às nove horas e trinta minutos (9h30min), tendo como lugar a Fazenda Recanto do Ibicuí, em Manoel Viana, realizou-se a trigésima segunda (32ª) Reunião Ordinária do Comitê de Gerenciamento da Bacia Hidrográfica do Rio Ibicuí com a presença de vinte e cinco (25) membros representantes e demais pessoas interessadas, conforme lista de presenças em anexo. O presidente </w:t>
      </w:r>
      <w:r>
        <w:rPr>
          <w:rFonts w:cs="Arial" w:ascii="Arial" w:hAnsi="Arial"/>
          <w:bCs/>
          <w:sz w:val="24"/>
        </w:rPr>
        <w:t>Roberto Basso</w:t>
      </w:r>
      <w:r>
        <w:rPr>
          <w:rFonts w:cs="Arial" w:ascii="Arial" w:hAnsi="Arial"/>
          <w:sz w:val="24"/>
        </w:rPr>
        <w:t xml:space="preserve"> abriu os trabalhos, convidando o vice-prefeito de Manoel Viana, </w:t>
      </w:r>
      <w:r>
        <w:rPr>
          <w:rFonts w:cs="Arial" w:ascii="Arial" w:hAnsi="Arial"/>
          <w:bCs/>
          <w:sz w:val="24"/>
        </w:rPr>
        <w:t>Nei Porto</w:t>
      </w:r>
      <w:r>
        <w:rPr>
          <w:rFonts w:cs="Arial" w:ascii="Arial" w:hAnsi="Arial"/>
          <w:sz w:val="24"/>
        </w:rPr>
        <w:t>, a fazer parte da mesa. O vice-prefeito falou sobre a empresa de florestamento que estuda a possibilidade de instalar-se em um município da região e que, caso a opção seja por Manoel Viana, desencadeará emprego e renda para a cidade e municípios do entorno, solicitando à plenária apoio para a conquista da sede da indústria para Manoel Viana.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obre o primeiro item da pauta, WORKSHOP EM SÂO VICENTE DO SUL, falou o </w:t>
      </w:r>
      <w:r>
        <w:rPr>
          <w:rFonts w:cs="Arial" w:ascii="Arial" w:hAnsi="Arial"/>
          <w:bCs/>
          <w:sz w:val="24"/>
        </w:rPr>
        <w:t>Professor Geraldo Silveira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Cs/>
          <w:sz w:val="24"/>
        </w:rPr>
        <w:t>da Universidade Federal de Santa Maria</w:t>
      </w:r>
      <w:r>
        <w:rPr>
          <w:rFonts w:cs="Arial" w:ascii="Arial" w:hAnsi="Arial"/>
          <w:sz w:val="24"/>
        </w:rPr>
        <w:t xml:space="preserve"> que fez um relato da apresentação da pesquisa denominada “METODOLOGIA PARA INICIAR A IMPLANTAÇÃO DE OUTORGA EM BACIAS CARENTES DE DADOS DE DISPONIBILIDADE E DEMANDA – IOGA, apresentada em São Vicente do Sul, no CEFET. A pesquisa visou instrumentar o processo de outorga. O modelo proposto é o do Marco Zero onde a partir de uma vazão já exercida se faz a medição para determinar a vazão remanescente que poderá ser outorgada. Os critérios de outorga deverão ser definidos socialmente. Estes dados também servirão para o processo de Enquadramento. Pelo estudo, a vertente SUL-NORTE (Ibirapuitã - Santa Maria) em termos de uso de vazões remanescentes, já está no seu limite. Em período de estiagem, alguns locais poderão sofrer racionamento. A vertente NORTE – SUL (planalto) está em situação um pouco melhor quanto à disponibilidade hídrica. A próxima etapa será a operacionalização, ou seja, o gerenciamento dos trechos dos rios com sinalização de indicadores (racionalização ou oferta livre), através de réguas milimétricas. Segundo a </w:t>
      </w:r>
      <w:r>
        <w:rPr>
          <w:rFonts w:cs="Arial" w:ascii="Arial" w:hAnsi="Arial"/>
          <w:bCs/>
          <w:sz w:val="24"/>
        </w:rPr>
        <w:t>Professora Jussara Cruz (UFSM),</w:t>
      </w:r>
      <w:r>
        <w:rPr>
          <w:rFonts w:cs="Arial" w:ascii="Arial" w:hAnsi="Arial"/>
          <w:sz w:val="24"/>
        </w:rPr>
        <w:t xml:space="preserve"> os atuais usuários devem ser outorgados. Os novos deverão estar vinculados a disponibilidade de cada trecho do rio.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Luis Fernando (CEFET</w:t>
      </w:r>
      <w:r>
        <w:rPr>
          <w:rFonts w:cs="Arial" w:ascii="Arial" w:hAnsi="Arial"/>
          <w:sz w:val="24"/>
        </w:rPr>
        <w:t>) preocupa-se com a outorga no eixo NORTE_SUL, afirmando que a situação não é tão confortável assim. Para ele, a outorga nos rios, principalmente o Toropi e o início do Ibicuí, na atual situação, certamente trará problemas à jusante.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Miguel Oscar Souza (Sociedade de Engenharia e Arquitetura de Alegrete), f</w:t>
      </w:r>
      <w:r>
        <w:rPr>
          <w:rFonts w:cs="Arial" w:ascii="Arial" w:hAnsi="Arial"/>
          <w:sz w:val="24"/>
        </w:rPr>
        <w:t xml:space="preserve">alou sobre a maior atividade da bacia que é lavoura arrozeira, que por ser tão importante economicamente, não pode correr o risco de, durante o processo de irrigação, sofrer falta de água, caso haja indisponibilidade na vazão outorgada. A </w:t>
      </w:r>
      <w:r>
        <w:rPr>
          <w:rFonts w:cs="Arial" w:ascii="Arial" w:hAnsi="Arial"/>
          <w:bCs/>
          <w:sz w:val="24"/>
        </w:rPr>
        <w:t>Professora Jussara Cruz</w:t>
      </w:r>
      <w:r>
        <w:rPr>
          <w:rFonts w:cs="Arial" w:ascii="Arial" w:hAnsi="Arial"/>
          <w:sz w:val="24"/>
        </w:rPr>
        <w:t xml:space="preserve"> lembrou que durante o planejamento da lavoura já estão implícitos os riscos que ele vai correr, porque os dados de vazão disponíveis e as previsões climáticas para o período estarão a sua disposição. A área plantada será decisão do produtor.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Lauren Silva (EAFA) considera</w:t>
      </w:r>
      <w:r>
        <w:rPr>
          <w:rFonts w:cs="Arial" w:ascii="Arial" w:hAnsi="Arial"/>
          <w:sz w:val="24"/>
        </w:rPr>
        <w:t xml:space="preserve"> as conclusões apenas um início de estudos haja vista que o levantamento foi realizado em pequenas séries com apenas dois cenários e uma extrapolação.  O </w:t>
      </w:r>
      <w:r>
        <w:rPr>
          <w:rFonts w:cs="Arial" w:ascii="Arial" w:hAnsi="Arial"/>
          <w:bCs/>
          <w:sz w:val="24"/>
        </w:rPr>
        <w:t>Professor Geraldo (UFSM)</w:t>
      </w:r>
      <w:r>
        <w:rPr>
          <w:rFonts w:cs="Arial" w:ascii="Arial" w:hAnsi="Arial"/>
          <w:sz w:val="24"/>
        </w:rPr>
        <w:t xml:space="preserve"> sugere que o levantamento dessas informações deva ser repassado para a comunidade através da leitura dos dados de estações hidro-metereológicas. O monitoramento deve diminuir as incertezas. O vice-prefeito de Manoel Viana, Nei Porto, se interessou na instalação de uma estação no município. </w:t>
      </w:r>
      <w:r>
        <w:rPr>
          <w:rFonts w:cs="Arial" w:ascii="Arial" w:hAnsi="Arial"/>
          <w:bCs/>
          <w:sz w:val="24"/>
        </w:rPr>
        <w:t>José Ascânio Moura_ (Sindicato dos Engenheiros RS</w:t>
      </w:r>
      <w:r>
        <w:rPr>
          <w:rFonts w:cs="Arial" w:ascii="Arial" w:hAnsi="Arial"/>
          <w:sz w:val="24"/>
        </w:rPr>
        <w:t xml:space="preserve">) lembrou que já há estudos quali-quantitativos da bacia do Ibicui feitos pela empresa STE e que, vem constantemente insistindo que devemos dar prioridade ao Plano de Bacia. Assim que os planos diretores estiverem sendo aplicados, sem o Plano da Bacia certamente haverá transtornos. NA seqüência foi explanado os objetivos dos workshops realizados na apresentação da UFSM, no CEFET-SV de propostas da universidade para trabalhar com o Comitê Ibicuí O primeiro, sobre Auto Monitoramento visa a elaboração de um cadastro de usuários para que  o Comitê possa embasar as suas decisões e sustentar a implantação dos instrumentos de gestão.  Os produtores rurais podem contribuir chamando os seus técnicos para solicitar a correção de possíveis erros no cadastro do Peraí. Esta consistência do cadastro é que vai determinar o uso da água com justiça e eficiência. As informações também poderão ser obtidas através da AES SUL, IRGA, FEPAM E DRH. A maior dificuldade para a realização do auto monitoramento serão os pequemos irrigantes. A UFSM se comprometeu a colocar na rede os procedimentos usados para fazer o auto monitoramento. O segundo workshop tratou sobre a aplicação de um questionário de Pré Enquadramento cuja proposta inicial era a de elaborar um questionário de percepção dos usuários visando a definição de critérios para outorga. Devido à preocupação que a Fundação Maronna levantou através do seu representante </w:t>
      </w:r>
      <w:r>
        <w:rPr>
          <w:rFonts w:cs="Arial" w:ascii="Arial" w:hAnsi="Arial"/>
          <w:bCs/>
          <w:sz w:val="24"/>
        </w:rPr>
        <w:t>Ivo Mello</w:t>
      </w:r>
      <w:r>
        <w:rPr>
          <w:rFonts w:cs="Arial" w:ascii="Arial" w:hAnsi="Arial"/>
          <w:sz w:val="24"/>
        </w:rPr>
        <w:t>, de dar continuidade às ações do Comitê, se decidiu ampliar os objetivos e montar um questionário que focasse itens de enquadramento aplicados não só aos representantes do Grupos I e II do Comitê, mas à lideranças e formadores de opinião e alunos dos 1º e 2º graus dos municípios da Bacia.  Foram estabelecidas datas para a evolução do processo: até 30 de outubro, questionário pronto para revisão dos membros do Comitê. Até 15 de novembro, retorno dos questionários com as sugestões. Em 7 de dezembro, lançamento do Processo de Mobilização Social</w:t>
      </w:r>
      <w:r>
        <w:rPr>
          <w:rFonts w:cs="Arial" w:ascii="Arial" w:hAnsi="Arial"/>
          <w:bCs/>
          <w:sz w:val="24"/>
        </w:rPr>
        <w:t>. Miguel Oscar</w:t>
      </w:r>
      <w:r>
        <w:rPr>
          <w:rFonts w:cs="Arial" w:ascii="Arial" w:hAnsi="Arial"/>
          <w:sz w:val="24"/>
        </w:rPr>
        <w:t xml:space="preserve"> questionou a aplicação das pesquisas pela UFSM, dizendo que o governo (SEMA) não está cumprindo a sua parte, entregando para outras instituições que não empresas, a responsabilidade dos estudos da Bacia do Ibicui. Com isso, os profissionais do setor ficam alijados do processo, não exercendo as funções da sua área de atuação. </w:t>
      </w:r>
      <w:r>
        <w:rPr>
          <w:rFonts w:cs="Arial" w:ascii="Arial" w:hAnsi="Arial"/>
          <w:bCs/>
          <w:sz w:val="24"/>
        </w:rPr>
        <w:t>A professora Jussara</w:t>
      </w:r>
      <w:r>
        <w:rPr>
          <w:rFonts w:cs="Arial" w:ascii="Arial" w:hAnsi="Arial"/>
          <w:sz w:val="24"/>
        </w:rPr>
        <w:t xml:space="preserve"> rebateu, dizendo que o seu grupo de pesquisa se baseia na filosofia de participação da sociedade na construção da gestão com processos investigativos e técnicos. No final, o </w:t>
      </w:r>
      <w:r>
        <w:rPr>
          <w:rFonts w:cs="Arial" w:ascii="Arial" w:hAnsi="Arial"/>
          <w:bCs/>
          <w:sz w:val="24"/>
        </w:rPr>
        <w:t>Professor Geraldo</w:t>
      </w:r>
      <w:r>
        <w:rPr>
          <w:rFonts w:cs="Arial" w:ascii="Arial" w:hAnsi="Arial"/>
          <w:sz w:val="24"/>
        </w:rPr>
        <w:t xml:space="preserve"> também levanta a questão, lembrando que os projetos têm cunho científico, onde se avaliam cenários e que foram contratados por edital de concorrência pública com a anuência do Comitê. O próximo assunto tratou-se sobre a resolução das APPs e Biodiversidade. </w:t>
      </w:r>
      <w:r>
        <w:rPr>
          <w:rFonts w:cs="Arial" w:ascii="Arial" w:hAnsi="Arial"/>
          <w:bCs/>
          <w:sz w:val="24"/>
        </w:rPr>
        <w:t>Ivo Mello</w:t>
      </w:r>
      <w:r>
        <w:rPr>
          <w:rFonts w:cs="Arial" w:ascii="Arial" w:hAnsi="Arial"/>
          <w:sz w:val="24"/>
        </w:rPr>
        <w:t xml:space="preserve"> comentou sobre a reunião de discussão da resolução que trata das Apps, ocorrida em POA, onde o setor agropecuário não estava contemplado na pauta. Sugeriu que o Comite ibicuí encaminhasse ao CONAMA uma proposta de discussão da adequação das APPs, para a atividade rural. Na seqüência, o tema Agencias de Bacias, cujo estudo de viabilidade e implementação está sendo elaborado pelo governo do estado, ficou a sugestão de convidar um dos consultores para que faça uma explanação sobre o assunto à plenária do Comitê, na próxima reunião ordinária. </w:t>
      </w:r>
      <w:r>
        <w:rPr>
          <w:rFonts w:cs="Arial" w:ascii="Arial" w:hAnsi="Arial"/>
          <w:color w:val="000000"/>
          <w:sz w:val="24"/>
        </w:rPr>
        <w:t xml:space="preserve">Após </w:t>
      </w:r>
      <w:r>
        <w:rPr>
          <w:rFonts w:cs="Arial" w:ascii="Arial" w:hAnsi="Arial"/>
          <w:sz w:val="24"/>
        </w:rPr>
        <w:t>outras colocações no tema Assuntos Gerais, o presidente, Roberto Basso, encerrou a reunião agradecendo a presença de todos. Nada mais tendo a tratar eu, Mariza Beck, Secretária Executiva do Comitê, lavro esta presente ata que vai assinada por mim e pelo presidente, tendo em anexo a lista de presença. Manoel Viana, 12 de outubro de 2005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Mariza Fernanda Beck                                                            Roberto J</w:t>
      </w:r>
      <w:r>
        <w:rPr>
          <w:rFonts w:cs="Arial" w:ascii="Arial" w:hAnsi="Arial"/>
          <w:color w:val="FF0000"/>
          <w:sz w:val="24"/>
        </w:rPr>
        <w:t>.</w:t>
      </w:r>
      <w:r>
        <w:rPr>
          <w:rFonts w:cs="Arial" w:ascii="Arial" w:hAnsi="Arial"/>
          <w:sz w:val="24"/>
        </w:rPr>
        <w:t xml:space="preserve"> Bass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Secretária Executiva                                                                 Presidente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sectPr>
      <w:type w:val="nextPage"/>
      <w:pgSz w:w="11906" w:h="16838"/>
      <w:pgMar w:left="1418" w:right="851" w:gutter="0" w:header="0" w:top="1134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2:04:00Z</dcterms:created>
  <dc:creator>Fundacao Marona</dc:creator>
  <dc:description/>
  <cp:keywords/>
  <dc:language>en-US</dc:language>
  <cp:lastModifiedBy>usuario</cp:lastModifiedBy>
  <cp:lastPrinted>2005-08-01T10:19:00Z</cp:lastPrinted>
  <dcterms:modified xsi:type="dcterms:W3CDTF">2009-11-23T17:56:00Z</dcterms:modified>
  <cp:revision>14</cp:revision>
  <dc:subject/>
  <dc:title>Comitê de Gerenciamento da Bacia Hidrográfica do Rio Ibicuí</dc:title>
</cp:coreProperties>
</file>