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/>
        <w:t xml:space="preserve">ATA </w:t>
      </w:r>
    </w:p>
    <w:p>
      <w:pPr>
        <w:pStyle w:val="Normal"/>
        <w:jc w:val="center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UNIÃO DA CPA, DIRETORIA E CONVIDADO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OMITÊ DE GERENCIAMENTO DA BACIA HIDROGRÁFICA DO RIO IBICUÍ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06 DE JULHO DE 2005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1122"/>
        <w:gridCol w:w="374"/>
        <w:gridCol w:w="4204"/>
        <w:gridCol w:w="1219"/>
        <w:gridCol w:w="204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Local: 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lube Casino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orário 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 horas</w:t>
            </w:r>
          </w:p>
        </w:tc>
      </w:tr>
      <w:tr>
        <w:trPr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sentes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idente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o Mello</w:t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ice-Presidente 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berto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J. Basso</w:t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PA e Convidados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Ítalo Giorgi, Eurico Leitão, Júlio </w:t>
            </w:r>
            <w:r>
              <w:rPr>
                <w:rFonts w:cs="Tahoma" w:ascii="Tahoma" w:hAnsi="Tahoma"/>
                <w:sz w:val="20"/>
                <w:szCs w:val="20"/>
              </w:rPr>
              <w:t>A. Silveira Filho,</w:t>
            </w:r>
            <w:r>
              <w:rPr>
                <w:rFonts w:cs="Tahoma" w:ascii="Tahoma" w:hAnsi="Tahoma"/>
                <w:sz w:val="20"/>
              </w:rPr>
              <w:t>José Nelson P.Silva; Valdir Paz, Miguel Oscar Souza, Luiz Ernesto Elesbão, Martinho Toniolo;Paulo Renato Paim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. 0 - Pauta Propost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ício processo de planejamento da bac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untos Gerai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2. 0 - Abertur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/>
        <w:tab/>
        <w:t>A reunião foi iniciada às 12h30min pelo Presidente, Ivo Mello, que passou a palavra ao secretário executivo do CRH/RS, Paulo Renato Pai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3. 0 - Desenvolvimento e Deliberações da Reuniã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sz w:val="20"/>
        </w:rPr>
        <w:t xml:space="preserve">a) O Secretário Executivo do Conselho de Recursos Hídricos, Paulo Renato Paim, trouxe para o Comitê Ibicuí dois modelos de Termo de Referência de planos de Comitês de Bacias para que possamos analisar os mesmos a fim de compreende-los e nos familiarizar com a nova formatação pretendida pelo CRH para os futuros TRs. São processos de planejamento completamente diferentes, um da bacia do Gravataí e o outro do Santa Maria, adequados á realidade de cada bacia. A sugestão do Paim é que enquanto tomamos conhecimento destes planos ele, com o apoio técnico de outro profissional (Elena), fará um mix, uma pré-minuta de um plano para o Ibicuí, que nos será enviado para apreciação. Enquanto isso se comprometeu de juntar as informações, estudos e dados da bacia já existentes ou em elaboração, já que teremos que formatar processos que, além de estabelecer planos de qualidade (enquadramento), também precisará contemplar a disponibilidade hídrica á disposição. Ouvidas as sugestões foi </w:t>
      </w:r>
      <w:r>
        <w:rPr>
          <w:rFonts w:cs="Tahoma" w:ascii="Tahoma" w:hAnsi="Tahoma"/>
          <w:b/>
          <w:bCs/>
          <w:sz w:val="20"/>
        </w:rPr>
        <w:t>deliberado pela Comissão o seguinte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Será designado um grupo de trabalho específico, de três pessoas, para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acompanhar e trabalhar o processo de planejamento junto com o Paim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 xml:space="preserve">b) Ainda como presidente do Comitê Ibicuí, Ivo Mello lembrou que o clímax da sua gestão se deu com a realização da I Expedição Ambiental da Bacia do Ibicuí, fato que colocou o Comitê em fase de maturidade onde os resultados precisam aparecer, já que as cobranças das representações conquistadas serão constantes. Sugeriu que o comitê faça ações no sentido de haver um maior envolvimento dos executivos municipais para lhes dar   conhecimento das competências do Comitê de Bacia, idéia estendida a todos os membros como forma de capacitação para atuação em plenária com conhecimento de causa. Ouvidas as sugestões foi </w:t>
      </w:r>
      <w:r>
        <w:rPr>
          <w:rFonts w:cs="Tahoma" w:ascii="Tahoma" w:hAnsi="Tahoma"/>
          <w:b/>
          <w:bCs/>
          <w:sz w:val="20"/>
        </w:rPr>
        <w:t>deliberado pela Comissão o seguinte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Primeira pauta da nova direção, será  a promoção de um workshop para capacitação dos novos membros do Comitê, sobre o SRH e o Comitê de Baci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/>
        <w:t xml:space="preserve">c) </w:t>
      </w:r>
      <w:r>
        <w:rPr>
          <w:i w:val="false"/>
          <w:iCs w:val="false"/>
        </w:rPr>
        <w:t xml:space="preserve">Na continuidade, Miguel Oscar Souza, o Gugu, alertou para o fato de, em paralelo ao processo de planejamento das bacias hidrográficas, a sociedade está pensando no Estatuto das Cidades que prevê a elaboração do Plano Diretor dos municípios. Segundo ele, o PD deveria ficar restrito a área urbana para não conflitar com os planos de bacias, sugerindo que a SEMA encaminhe esta proposição. Ouvidas as discussões </w:t>
      </w:r>
      <w:r>
        <w:rPr>
          <w:b/>
          <w:bCs/>
          <w:i w:val="false"/>
          <w:iCs w:val="false"/>
        </w:rPr>
        <w:t>a Comissão deliberou que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O Paim se encarregou de levar esta observação ao CRH para que através deste seja feita comunicação às prefeituras de que está em andamento um outro planejamento e que ele deverá ser considerado.</w:t>
      </w:r>
    </w:p>
    <w:p>
      <w:pPr>
        <w:pStyle w:val="TextBodyIndent"/>
        <w:rPr/>
      </w:pPr>
      <w:r>
        <w:rPr>
          <w:i w:val="false"/>
          <w:iCs w:val="false"/>
        </w:rPr>
        <w:t>Paim  disse ainda, que os planejamentos municipais deveriam ser construídos com base na AGENDA 21,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</w:rPr>
        <w:t>oferecendo uma ONG  a qual participa</w:t>
      </w:r>
      <w:r>
        <w:rPr>
          <w:i w:val="false"/>
          <w:iCs w:val="false"/>
          <w:color w:val="FF0000"/>
        </w:rPr>
        <w:t>,</w:t>
      </w:r>
      <w:r>
        <w:rPr>
          <w:i w:val="false"/>
          <w:iCs w:val="false"/>
        </w:rPr>
        <w:t xml:space="preserve"> para trabalhar, de forma remunerada,  a metodologia adequada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.0 - Encerra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ão havendo nenhum outro assunto a ser tratado, o sr. Presidente encerrou a presente reunião, cuja ata esta assinada por mim, Mariza Fernanda Beck , Secretária Executiva, e pelo sr. Ivo Mello, Presidente e por dois membros da CPA present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egrete, 06 de Julho de 200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NATURA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17"/>
        <w:gridCol w:w="4472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IDENTE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BRO CP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CRETÁRIO EXECUTIVO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BRO CP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fldChar w:fldCharType="begin"/>
      </w:r>
      <w:r>
        <w:rPr>
          <w:sz w:val="10"/>
          <w:rFonts w:cs="Tahoma" w:ascii="Tahoma" w:hAnsi="Tahoma"/>
        </w:rPr>
        <w:instrText xml:space="preserve"> FILENAME </w:instrText>
      </w:r>
      <w:r>
        <w:rPr>
          <w:sz w:val="10"/>
          <w:rFonts w:cs="Tahoma" w:ascii="Tahoma" w:hAnsi="Tahoma"/>
        </w:rPr>
        <w:fldChar w:fldCharType="separate"/>
      </w:r>
      <w:r>
        <w:rPr>
          <w:sz w:val="10"/>
          <w:rFonts w:cs="Tahoma" w:ascii="Tahoma" w:hAnsi="Tahoma"/>
        </w:rPr>
        <w:t>input.doc</w:t>
      </w:r>
      <w:r>
        <w:rPr>
          <w:sz w:val="10"/>
          <w:rFonts w:cs="Tahoma" w:ascii="Tahoma" w:hAnsi="Tahoma"/>
        </w:rPr>
        <w:fldChar w:fldCharType="end"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ahoma" w:hAnsi="Tahoma" w:cs="Tahoma"/>
      <w:sz w:val="20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Tahoma" w:hAnsi="Tahoma" w:cs="Tahoma"/>
      <w:b/>
      <w:bCs/>
      <w:i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0:59:00Z</dcterms:created>
  <dc:creator>Fernando Lopa</dc:creator>
  <dc:description/>
  <cp:keywords/>
  <dc:language>en-US</dc:language>
  <cp:lastModifiedBy>usuario</cp:lastModifiedBy>
  <cp:lastPrinted>2004-07-12T20:27:00Z</cp:lastPrinted>
  <dcterms:modified xsi:type="dcterms:W3CDTF">2009-11-23T18:33:00Z</dcterms:modified>
  <cp:revision>4</cp:revision>
  <dc:subject>Reunião do conselho Diretor</dc:subject>
  <dc:title>ATA Nº 115</dc:title>
</cp:coreProperties>
</file>