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itê de Gerenciamento da Bacia Hidrográfica do Rio Ibicu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 Nº 3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Ao sexto (6º) dia do mês de julho de dois mil e cinco (2005), as quatorze (14) horas, tendo como lugar o Centro Cultural Adão Ortiz Houayek, em Alegrete, realizou-se a trigésima (30ª) Reunião Ordinária do Comitê de Gerenciamento da Bacia Hidrográfica do Rio Ibicuí com a presença de quarenta e seis (46) membros representantes e convidados como o Sr. Paulo Renato Paim, Secretário Executivo do CRH/RS e o Sr. José Rubens Pillar, prefeito de Alegrete, conforme lista de presenças em anexo. O Presidente do Comitê, Sr. Ivo Mello, abriu os trabalhos, agradeceu a presença de todos, fazendo então a leitura dos representantes das entidades eleitas em dois de junho de 2005, em São Vicente do Sul, presentes em plenário. Confirmado o quorum, Ivo Mello passou a palavra ao Secretario Executivo do CRH para que este conduzisse a cerimônia de posse das entidades representantes dos usuários e da sociedade civil, sendo assim se realizado. Na seqüência, foi aberta a inscrição de chapas concorrentes à direção do Comitê Ibicuí, se apresentando o representante da Associação dos Arrozeiros de Uruguaiana, Roberto João Basso e da Fundação Maronna, Ivo Mello, como candidatos à presidente e vice, respectivamente. O Sr. Luiz Ernesto Elesbão, pretenso candidato, abriu mão da sua intenção em concorrer em favor da única chapa apresentada. A plenária referendou, por aclamação, e conduziu ao cargo de presidente do Comitê de Gerenciamento da Bacia Hidrográfica do Rio Ibicuí, o Sr. Roberto João Basso, tendo como vice, o Sr. Ivo Mello. Roberto Basso ao falar para a plenária discorreu sobre as atividades que o Comitê vem realizando, principalmente na participação da construção dos planos nacional e estadual de recursos hídricos, e chamou os presentes ao comprometimento para a fase de consolidação do processo de planejamento da gestão da bacia hidrográfica do Ibicuí que será trabalhado no biênio 2005-2007. Após o pronunciamento, Miguel Oscar Leite Souza, sugeriu que o Comitê mantivesse uma agenda de compromissos, com cronograma estabelecido para melhor eficácia das suas proposições. O Sr. Luiz Ernesto Elesbão cobrou do Secretário Executivo do CRH uma maior participação dos órgãos públicos com vaga no Grupo III e IV, obtendo como resposta que as representações serão chamadas a ter maior comprometimento nas participações, apesar de haver poucos funcionários disponíveis para cumprir as agendas dos Comitês. A secretária executiva do Comitê vai enviar o nome e freqüência dos titulares do Grupo III para a secretaria executiva do CRH.  O Sr. Nelson José Pereira da Silva, reforçou a proposta de realização de um workshop para capacitação dos membros do Comitê a fim de lhes dar conhecimento sobre o Sistema Estadual de Recursos Hídricos. Ainda, foi levantado pelo Sr. José Ascânio Vilaverde Moura um maior envolvimento dos executivos municipais, propondo uma agenda política do Comitê Ibicuí. Na oportunidade, convidou o Comitê Ibicuí para participar no próximo dia quinze de julho, da “Conferência Municipal da Cidade de Alegrete”, com o tema: o Estatuto da Cidade e Plano Diretor, que terá como palestrante o Dr. Décio Bevilacqua. Lembrou que o Plano Diretor para cidades com mais de vinte mil habitantes deverá estar pronto até outubro de 2006 e que interessa aos Comitês de Bacia a discussão haja vista que os seus Planos de Bacias haverá, necessariamente, de interferir nos planejamentos municipais. O Sr. Ivo Mello sugeriu que esta preocupação fosse encaminhada ao CRH para que este se manifestasse junto aos executivos de planejamento. O Sr. Carlos Frizzo pediu a palavra para agradecer ao Sr. Ivo Mello, que conduziu a presidência do Comitê Ibicuí por seis anos, dois em comissão provisória e quatro de instalação, ressaltando o seu dinamismo em reunir e oportunizar que diversas pessoas com interesses diversos atuassem em prol da gestão de um bem tão importante quanto à Água. Ivo Mello agradeceu as manifestações e confirmou que o Comitê Ibicuí entra numa fase de amadurecimento onde será absolutamente necessário avançar no processo de planejamento, lembrando o compromisso assumido durante a realização da I Expedição Ambiental da Bacia do Ibicuí, quando as entidades da bacia foram chamadas para participar da gestão das águas e aceitaram este desafio, culminando com o preenchimento de 99% das vagas á disposição nas categorias de Usuários e da Sociedade Civil. Encerrando, a plenária definiu as datas das próximas reuniões ordinárias para o ano em curso, como segue: dia três (03) de Agosto, em Itaqui; dia doze (12) de Outubro , em Manoel Viana e dia sete (07) de Dezembro ,na Cooperativa São Marcos, em Uruguaiana. As datas foram confirmadas para as quartas-feiras, sendo solicitado pelo Sr. José Ascânio Vilaverde Moura, que não haja alteração dos dias de realização.</w:t>
      </w:r>
      <w:r>
        <w:rPr>
          <w:rFonts w:cs="Arial" w:ascii="Arial" w:hAnsi="Arial"/>
          <w:color w:val="000000"/>
          <w:sz w:val="24"/>
        </w:rPr>
        <w:t xml:space="preserve"> Após </w:t>
      </w:r>
      <w:r>
        <w:rPr>
          <w:rFonts w:cs="Arial" w:ascii="Arial" w:hAnsi="Arial"/>
          <w:sz w:val="24"/>
        </w:rPr>
        <w:t>outras colocações no tema Assuntos Gerais, o presidente eleito, Roberto Basso, encerrou a reunião agradecendo a presença de todos. Nada mais tendo a tratar eu, Mariza Beck, Secretária Executiva do Comitê, lavro esta presente ata que vai assinada por mim e pelo presidente, tendo em anexo a lista de presença. Alegrete, 06 de julho de 2005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Mariza Fernanda Beck                                                            Roberto J</w:t>
      </w:r>
      <w:r>
        <w:rPr>
          <w:rFonts w:cs="Arial" w:ascii="Arial" w:hAnsi="Arial"/>
          <w:color w:val="FF0000"/>
          <w:sz w:val="24"/>
        </w:rPr>
        <w:t>.</w:t>
      </w:r>
      <w:r>
        <w:rPr>
          <w:rFonts w:cs="Arial" w:ascii="Arial" w:hAnsi="Arial"/>
          <w:sz w:val="24"/>
        </w:rPr>
        <w:t xml:space="preserve"> Basso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Secretária Executiva                                                                 Presidente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0:59:00Z</dcterms:created>
  <dc:creator>Fundacao Marona</dc:creator>
  <dc:description/>
  <cp:keywords/>
  <dc:language>en-US</dc:language>
  <cp:lastModifiedBy>usuario</cp:lastModifiedBy>
  <cp:lastPrinted>2005-08-01T10:19:00Z</cp:lastPrinted>
  <dcterms:modified xsi:type="dcterms:W3CDTF">2009-11-23T16:37:00Z</dcterms:modified>
  <cp:revision>15</cp:revision>
  <dc:subject/>
  <dc:title>Comitê de Gerenciamento da Bacia Hidrográfica do Rio Ibicuí</dc:title>
</cp:coreProperties>
</file>