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Comitê de Gerenciamento da Bacia Hidrográfica do Rio Ibicuí</w:t>
      </w:r>
    </w:p>
    <w:p>
      <w:pPr>
        <w:pStyle w:val="Subtitle"/>
        <w:rPr>
          <w:rFonts w:ascii="Verdana" w:hAnsi="Verdana" w:cs="Verdana"/>
          <w:sz w:val="22"/>
        </w:rPr>
      </w:pPr>
      <w:r>
        <w:rPr>
          <w:rFonts w:cs="Verdana" w:ascii="Verdana" w:hAnsi="Verdana"/>
          <w:sz w:val="22"/>
        </w:rPr>
        <w:t>ATA Nº 38</w:t>
      </w:r>
    </w:p>
    <w:p>
      <w:pPr>
        <w:pStyle w:val="Normal"/>
        <w:jc w:val="both"/>
        <w:rPr/>
      </w:pPr>
      <w:r>
        <w:rPr>
          <w:rFonts w:cs="Verdana" w:ascii="Verdana" w:hAnsi="Verdana"/>
        </w:rPr>
        <w:t>Aos treze (13) dias do mês de dezembro de dois mil e seis (2006), às nove horas e trinta minutos (09h30min), tendo como lugar a Cooperativa São Marcos, em Uruguaiana, realizou-se a trigésima oitava (38ª) Reunião Ordinária do Comitê de Gerenciamento da Bacia Hidrográfica do Rio Ibicuí com a presença de vinte (20) membros representantes e demais pessoas interessadas. Como convidado, participou o presidente do Conselho de Defesa do Meio Ambiente de Alegrete, Silvio Rossi. O presidente Roberto Basso, abriu os trabalhos, saudando os presentes e passando a leitura da Ata da reunião anterior para a secretaria executiva. A plenária sugeriu algumas correções, que feitas, foi aprovada. Passamos então a apresentação do DVD documentário da I Expedição Ambiental na Bacia do Rio Ibicui. O presidente informou aos presentes sobre a participação do Comitê Ibicui na solenidade de premiação do Prêmio ANA 2006, no dia 06 de dezembro, em Brasília. A indicação, na categoria Água para Vida, junto com outros quatro trabalhos inscritos, num universo de 284 concorrentes de vinte estados brasileiros, rendeu ao único Comitê de Bacia indicado uma tela a óleo de uma paisagem do Rio Paraíba do Sul, exibida aos presentes. Ressaltou que esta notoriedade dada ao comitê deverá render bons frutos no futuro quando for preciso captar recursos e/ou parceria para projetos na bacia. Passamos à prestação de contas dos seis meses a partir do recebimento dos recursos de manutenção da secretaria executiva, sendo esta aprovada sem restrições pela plenária, bem como ficou consentido o pagamento da passagem aérea do presidente à Brasília para assistir a solenidade do Prêmio ANA, já que a secretária executiva, coordenadora da Expedição, foi custada pela ANA e o vice-presidente pelo MAPA, por conta das suas atribuições neste Ministério naquela data. O relatório de atividades apresentado anteriormente via e-mail, não sofreu nenhum questionamento. Já no relatório de freqüências foi solicitada a correção da situação do Sr. José Casagrande que consta como ausente na 37ª reunião ordinária e, segundo ele, estava na plenária, embora não conste a sua assinatura na relação de presenças. O presidente solicitou mais engajamento dos representantes haja vista a importância do trabalho que temos pela frente que é a construção do Plano Estadual de Recursos Hídricos. Citou que na reunião do Fórum Gaúcho, dois dias antes desta, os comitês citaram a desmotivação dos seus membros em participar das reuniões por conta da falta de comprometimento do estado em avançar na implantação do sistema. Para tentar reverter esta situação uma das sugestões foi solicitar a adesão de todas as forças políticas das bacias hidrográficas na construção do sistema de recursos hídricos. Sobre a grande quantidade de faltas a plenária sugeriu que se aplicasse o que manda o Regimento Interno, que diz:</w:t>
      </w:r>
      <w:r>
        <w:rPr>
          <w:rFonts w:cs="Verdana" w:ascii="Verdana" w:hAnsi="Verdana"/>
          <w:b/>
          <w:color w:val="0000FF"/>
        </w:rPr>
        <w:t xml:space="preserve"> </w:t>
      </w:r>
      <w:r>
        <w:rPr>
          <w:rFonts w:cs="Verdana" w:ascii="Verdana" w:hAnsi="Verdana"/>
        </w:rPr>
        <w:t>Artigo 22º– O não comparecimento de um representante de membro titular a 03 (três) reuniões consecutivas do Comitê sem justificativa acarretará comunicação do desligamento de seu representante ausente, solicitando-se a indicação de novo representante. Parágrafo primeiro – Caso não haja manifestação do membro em questão, no prazo de 30 (trinta) dias, o assunto será discutido em reunião do Comitê, que deliberará acerca do desligamento definitivo do mesmo. Parágrafo segundo – Ocorrendo o desligamento definitivo do Órgão ou Entidade-membro, o Comitê convocará o seu suplente correspondente para suprir a vacância até o final do mandato. Parágrafo terceiro - A vaga da entidade suplente será preenchida por outra entidade da mesma categoria, dentre os já inscritos no processo eleitoral para o período. Na seqüência, o presidente apresentou a composição da Comissão Executiva de Acompanhamento e Construção do Plano Estadual de Recursos Hídricos-CEAC/PERH, cujas entidades representando a Região Hidrográfica do Uruguai são: CORSAN (Abastecimento Público); CERMISSÕES (Geração de Energia); Federarroz (Produção Rural - Irrigação); Cotrijuí (Produção Rural - Criação de animais); URI (Instituições de Ensino); Fundação Maronna (Organizações Ambientalistas); Associação de Moradores de Formosa (Associações Comunitárias); Câmara de Vereadores de Rosário do Sul (Legislativo Municipal). Ivo Mello, que representa as ONGs, através da Fundação Maronna, na CEAC, observou que a Comissão deverá reunir as categorias para harmonizar as propostas contidas no PNRH, relativas à Região Hidrográfica do Uruguai com o PERH e trabalhar para incluir os planos de bacias como um capítulo do Plano Estadual de Recursos Hídricos. Passamos à pauta sobre as reuniões com os irrigantes da porção inferior do Rio Ibirapuitã, programadas para os dias 9 e 10 de janeiro de 2007. Jorge Adão Silva apresentou os dados sobre os irrigantes desta região, como: proprietários, localização e área cultivada.  Segundo o Francisco Salbego, há grande interesse por este encontro para que os produtores recebam esclarecimentos sobre questões de outorga, licenciamento e atuação do comitê de bacia.  Marco Antonio Tirelli observou que o DRH não considera a secção de um rio para fins de outorga, sugerindo que sejam chamados para esta reunião também os irrigantes da porção superior do Rio Ibirapuitã. O Professor Enrique Chiva considerou o encontro uma excelente oportunidade para orientação e conscientização dos produtores quanto as suas responsabilidades ambientais e para a prevenção de futuros conflitos se houver escassez de água.  Convidado para falar sobre a vistoria nos procedimentos ambientais do Frigorífico Mercosul, o presidente do CONDEMA- Conselho de Defesa do Meio Ambiente de Alegrete, Silvio Rossi, disse que o Conselho recebeu uma denúncia do Instituto Botucatu, ONG com cadeira no Comitê Ibicui e que, segundo consta na planilha de freqüência, não esteve presente em nenhuma reunião do comitê neste ano. Silvio disse que os conselheiros fizeram a visita à estrutura das lagoas de decantação do Mercosul em conjunto, inclusive com a presença da secretária executiva do Comitê Ibicui, Mariza Beck que faz parte do CONDEMA , representando a Associação dos Arrozeiros de Alegrete. O presidente falou que o problema  do Mercosul em relação à emissão de efluentes no Arroio Capivari é devido à baixa vazão deste, mas que a indústria não é omissa e cumpre os parâmetros de qualidade para os lançamentos no curso d’água. Uma nova lagoa de decantação está sendo construída adequada às exigências da FEPAM, como a impermeabilização do solo. Na terceira e última lagoa com destino final no arroio, foi constatada a presença de abundante avifauna, peixes e jacarés, o que indica boa qualidade da água. A apresentação foi complementada pelo técnico da FEPAM, Marco Antônio Tirelli.  Segundo ele, as reclamações também são de usuários do arroio localizados à jusante, na margem esquerda, na maioria leiteiros que usam o arroio para dessedentação dos seus animais. No Mercosul, um problema que terá que ser resolvido é o sistema das caldeiras onde as cinzas,  ao se misturarem com a água, deixam o arroio turvo. A possibilidade da água das lagoas serem usadas na irrigação está sendo estudada, entretanto não existem normas e nem é autorizada a utilização deste tipo de efluentes, como há para o lodo do esgoto doméstico, por exemplo. Outro item levantado é a canalização da condução destes efluentes até o arroio, também uma exigência ambiental, embora não seja muito recomendada porque a aeração contribui para a limpeza da água. Os efluentes do Frigorífico, continuou Tirelli, são resíduos de gado abatido e o tratamento segue parâmetros do rígido padrão europeu (Holanda). Em algumas ocasiões, nota-se apenas uma elevação do nível de nitrogênio. Comparado com outros estabelecimentos de mesmo serviço, o Mercosul está entre os melhores frigoríficos  sob o ponto de vista ambiental. Já a baixa vazão do Capivari é provocada pelas inúmeras barragens que atacam a água, agravada em épocas de estiagem. Na maioria do tempo, a vazão mínima do arroio vem sendo mantida pela água dos efluentes lançados.  Duas novas resoluções do CONSEMA, de nº 128 e nº 129, com padrões ambientais muito mais rígidos, dão um prazo de cinco anos para que todos os empreendimentos do RS façam o lançamento de efluentes em um curso d’água que tenha vazão suficiente para diluição. Neste caso, o Mercosul deverá canalizar seus lançamentos até o Rio Ibirapuitã, caso não encontre outra solução.  Como encaminhamento, a plenária decidiu promover, na próxima reunião do Comitê Ibicuí, um encontro entre os usuários do Arroio Capivari para nivelar conhecimento e firmar estratégias comum de convivência. Em assuntos gerais, o vice-presidente, Ivo Mello, relatou a participação em um evento em Manoel Viana onde foi realizada a descida no Ibicui do porto do Jacaquá até o Recanto do Ibicui. A promoção foi da EMATER que estava cumprindo uma etapa de um projeto em parceria com a DAER. Ivo comentou que as pessoas estavam muito motivadas e que a idéia de realizar o enquadramento de um trecho do Ibicuí foi muito bem aceita. O vice-presidente solicitou autorização da plenária para a emissão de um ofício com a solicitação para o DRH, sendo aprovado. As reuniões ordinárias do Comitê Ibicui para o ano de 2007 ficaram assim agendadas: 14 de Fevereiro, em Alegrete; 11 de Abril, em Itaqui; 13 de Junho, em São Vicente do Sul; 15 de Agosto, em Manoel Viana; 10 de Outubro, em Alegrete e 12 de Dezembro, em Uruguaiana. O presidente Roberto Basso encerrou a reunião, lembrando que este ano entraremos em novo processo eleitoral a partir do mês de maio.</w:t>
      </w:r>
      <w:r>
        <w:rPr>
          <w:rFonts w:cs="Arial" w:ascii="Verdana" w:hAnsi="Verdana"/>
        </w:rPr>
        <w:t xml:space="preserve"> Nada mais tendo a tratar eu, Mariza Beck, Secretária Executiva do Comitê Ibicuí lavro esta presente ata que vai assinada por mim e pelo presidente. </w:t>
      </w:r>
    </w:p>
    <w:p>
      <w:pPr>
        <w:pStyle w:val="Normal"/>
        <w:rPr>
          <w:rFonts w:ascii="Verdana" w:hAnsi="Verdana" w:cs="Arial"/>
        </w:rPr>
      </w:pPr>
      <w:r>
        <w:rPr>
          <w:rFonts w:cs="Arial" w:ascii="Verdana" w:hAnsi="Verdana"/>
        </w:rPr>
        <w:t>Alegrete, 13 de dezembro de 2006</w:t>
        <w:br/>
      </w:r>
    </w:p>
    <w:p>
      <w:pPr>
        <w:pStyle w:val="Normal"/>
        <w:spacing w:lineRule="auto" w:line="360"/>
        <w:rPr/>
      </w:pPr>
      <w:r>
        <w:rPr>
          <w:rFonts w:cs="Arial" w:ascii="Verdana" w:hAnsi="Verdana"/>
        </w:rPr>
        <w:t>Mariza Fernanda Beck                                                            Roberto J</w:t>
      </w:r>
      <w:r>
        <w:rPr>
          <w:rFonts w:cs="Arial" w:ascii="Verdana" w:hAnsi="Verdana"/>
          <w:color w:val="FF0000"/>
        </w:rPr>
        <w:t>.</w:t>
      </w:r>
      <w:r>
        <w:rPr>
          <w:rFonts w:cs="Arial" w:ascii="Verdana" w:hAnsi="Verdana"/>
        </w:rPr>
        <w:t xml:space="preserve"> Basso</w:t>
      </w:r>
    </w:p>
    <w:p>
      <w:pPr>
        <w:pStyle w:val="Normal"/>
        <w:jc w:val="both"/>
        <w:rPr>
          <w:rFonts w:ascii="Verdana" w:hAnsi="Verdana" w:cs="Verdana"/>
        </w:rPr>
      </w:pPr>
      <w:r>
        <w:rPr>
          <w:rFonts w:eastAsia="Verdana" w:cs="Verdana" w:ascii="Verdana" w:hAnsi="Verdana"/>
        </w:rPr>
        <w:t xml:space="preserve"> </w:t>
      </w:r>
      <w:r>
        <w:rPr>
          <w:rFonts w:cs="Verdana" w:ascii="Verdana" w:hAnsi="Verdana"/>
        </w:rPr>
        <w:t>Secretária Executiva                                                                 Presidente</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Subtitle">
    <w:name w:val="Subtitle"/>
    <w:basedOn w:val="Normal"/>
    <w:next w:val="TextBody"/>
    <w:qFormat/>
    <w:pPr>
      <w:jc w:val="center"/>
    </w:pPr>
    <w:rPr>
      <w:rFonts w:ascii="Arial" w:hAnsi="Arial" w:cs="Arial"/>
      <w:b/>
      <w:bCs/>
      <w:sz w:val="24"/>
    </w:rPr>
  </w:style>
  <w:style w:type="paragraph" w:styleId="Corpodetexto3">
    <w:name w:val="Corpo de texto 3"/>
    <w:basedOn w:val="Normal"/>
    <w:qFormat/>
    <w:pPr>
      <w:jc w:val="center"/>
    </w:pPr>
    <w:rPr>
      <w:rFonts w:ascii="Arial" w:hAnsi="Arial" w:cs="Arial"/>
      <w:sz w:val="24"/>
    </w:rPr>
  </w:style>
  <w:style w:type="paragraph" w:styleId="Footnote">
    <w:name w:val="Footnote Text"/>
    <w:basedOn w:val="Normal"/>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34:00Z</dcterms:created>
  <dc:creator>Fundacao Marona</dc:creator>
  <dc:description/>
  <cp:keywords/>
  <dc:language>en-US</dc:language>
  <cp:lastModifiedBy>usuario</cp:lastModifiedBy>
  <cp:lastPrinted>2006-04-12T07:45:00Z</cp:lastPrinted>
  <dcterms:modified xsi:type="dcterms:W3CDTF">2009-11-24T16:28:00Z</dcterms:modified>
  <cp:revision>12</cp:revision>
  <dc:subject/>
  <dc:title>Comitê de Gerenciamento da Bacia Hidrográfica do Rio Ibicuí</dc:title>
</cp:coreProperties>
</file>