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Subtitle"/>
        <w:rPr/>
      </w:pPr>
      <w:r>
        <w:rPr/>
        <w:t>ATA Nº 34</w:t>
      </w:r>
    </w:p>
    <w:p>
      <w:pPr>
        <w:pStyle w:val="Normal"/>
        <w:jc w:val="both"/>
        <w:rPr/>
      </w:pPr>
      <w:r>
        <w:rPr>
          <w:rFonts w:cs="Arial" w:ascii="Arial" w:hAnsi="Arial"/>
          <w:sz w:val="24"/>
        </w:rPr>
        <w:t xml:space="preserve">Ao décimo-segundo dia (12º) dia do mês de abril de dois mil e seis (2006), às nove horas e trinta minutos (9h30min), tendo como lugar a Câmara de Vereadores, em Alegrete, realizou-se a trigésima quarta (34ª) Reunião Ordinária do Comitê de Gerenciamento da Bacia Hidrográfica do Rio Ibicuí com a presença de trinta (30) membros representantes e demais pessoas interessadas, conforme lista de presenças em anexo. O presidente </w:t>
      </w:r>
      <w:r>
        <w:rPr>
          <w:rFonts w:cs="Arial" w:ascii="Arial" w:hAnsi="Arial"/>
          <w:bCs/>
          <w:sz w:val="24"/>
        </w:rPr>
        <w:t>Roberto Basso</w:t>
      </w:r>
      <w:r>
        <w:rPr>
          <w:rFonts w:cs="Arial" w:ascii="Arial" w:hAnsi="Arial"/>
          <w:sz w:val="24"/>
        </w:rPr>
        <w:t xml:space="preserve"> abriu os trabalhos, agradecendo a presença do secretario executivo do CRH/RS, Paulo Renato Paim, passando a palavra para o vice-presidente Ivo Mello que apresentou à plenária a  estudante francesa do curso de  geografia, da Universidade de Lê Mans,  Leslie Lepiller, que está em Alegrete fazendo um trabalho de mestrado, comparando a gestão de bacias hidrográficas francesa e brasileira, escolhendo a do Ibicuí para a sua pesquisa. A estudante distribuiu aos presentes um questionário de percepção, que foi preenchido e entregue no final da reunião. Seguiu-se a leitura da Ata anterior, aprovada na íntegra pela plenária. Um relatório sobre a participação do Comitê Ibicuí e de outras entidades membros nas Assembléias para vagas no CNRH – Conselho Nacional de Recursos Hídricos, em Brasília, foi apresentado pelo vice Ivo Mello, que participou junto com a secretária executiva Mariza Beck e com o presidente da Associação dos Arrozeiros de Alegrete, Cleomar Ereno, sendo conquistadas algumas posições, como a suplência no grupo de Irrigantes pela Federarroz, e costuradas participações do Comitê Ibicui e da Fundação Maronna em Câmara Técnicas do Conselho. Seguiu-se a apresentação do Termo de Referência para a elaboração da primeira etapa do Plano de Bacia do Rio Ibicui - Enquadramento das Águas Superficiais, tendo a plenária autorizado o encaminhamento do processo para sua execução. Alguns questionamentos foram feitos como: Miguel Oscar perguntou como se fará a interação do Plano de Bacia com outros processos de gestão em andamento, sendo respondido, pelo Paim que os trabalhos do enquadramento vão incorporar tudo o que já existe e que a decisão final será condicionante para qualquer outro plano de gestão dentro da bacia Hidrográfica.  O Sr Nelson sugeriu a indicação de um representante do Comitê, por município, que seja responsável pela mobilização social e informação da população sobre os assuntos em discussão no Comitê. A plenária também levantou a necessidade de se fazer o mapeamento do uso do solo, como fundamental para o planejamento da Bacia Hidrográfica, ficando a sugestão de se encaminhar esta solicitação a Secretaria Estadual do Meio Ambiente através de um projeto para ser desenvolvido com recursos do Fundo de Recursos Hídricos. Marianne, da UFSM, apresentou os questionários que serão aplicados nos membros do comitê e na população da bacia, objetos do </w:t>
      </w:r>
      <w:r>
        <w:rPr>
          <w:rFonts w:cs="Arial" w:ascii="Arial" w:hAnsi="Arial"/>
          <w:color w:val="000000"/>
          <w:sz w:val="24"/>
        </w:rPr>
        <w:t>trabalho de prospecção social que sustentará os estudos de outorga e enquadramento dos RH na Bacia do Ibicuí</w:t>
      </w:r>
      <w:r>
        <w:rPr>
          <w:rFonts w:cs="Arial" w:ascii="Arial" w:hAnsi="Arial"/>
          <w:color w:val="000000"/>
        </w:rPr>
        <w:t xml:space="preserve">. </w:t>
      </w:r>
      <w:r>
        <w:rPr>
          <w:rFonts w:cs="Arial" w:ascii="Arial" w:hAnsi="Arial"/>
          <w:color w:val="000000"/>
          <w:sz w:val="24"/>
        </w:rPr>
        <w:t>Segundo Paim a metodologia de prospecção é do Sistema de RH, sendo os dados validados pelo DRH. A plenária aprovou o Termo de Referência.</w:t>
      </w:r>
      <w:r>
        <w:rPr>
          <w:rFonts w:cs="Arial" w:ascii="Arial" w:hAnsi="Arial"/>
          <w:sz w:val="24"/>
        </w:rPr>
        <w:t xml:space="preserve"> Uma outra discussão aberta, desta vez sobre a eucaliptocultura na região, encerrou  com uma proposta do Luiz Ernesto Elesbão de se provocar estudos técnicos e sócio ambientais  a fim de acabar com os “achismos” que o assunto vem gerando, confundindo a opinião pública. Paulo Renato Paim lembrou que um Comitê de Gerenciamento de Bacia Hidrográfica não faz políticas ambientais e sim promove, através do consenso entre as suas representações, o desenvolvimento sustentável da região, com foco no uso dos recursos hídricos disponíveis. </w:t>
      </w:r>
      <w:r>
        <w:rPr>
          <w:rFonts w:cs="Arial" w:ascii="Arial" w:hAnsi="Arial"/>
          <w:color w:val="000000"/>
          <w:sz w:val="24"/>
        </w:rPr>
        <w:t xml:space="preserve">Após </w:t>
      </w:r>
      <w:r>
        <w:rPr>
          <w:rFonts w:cs="Arial" w:ascii="Arial" w:hAnsi="Arial"/>
          <w:sz w:val="24"/>
        </w:rPr>
        <w:t>outras colocações no tema Assuntos Gerais, o presidente, Roberto Basso, encerrou a reunião agradecendo a presença de todos. Nada mais tendo a tratar eu, Mariza Beck, Secretária Executiva do Comitê, lavro esta presente ata que vai assinada por mim e pelo presidente, tendo em anexo a lista de presença. Alegrete, 12 de abril de 2006</w:t>
      </w:r>
    </w:p>
    <w:p>
      <w:pPr>
        <w:pStyle w:val="Normal"/>
        <w:spacing w:lineRule="auto" w:line="360"/>
        <w:ind w:firstLine="708"/>
        <w:jc w:val="both"/>
        <w:rPr/>
      </w:pPr>
      <w:r>
        <w:rPr>
          <w:rFonts w:eastAsia="Arial" w:cs="Arial" w:ascii="Arial" w:hAnsi="Arial"/>
          <w:sz w:val="24"/>
        </w:rPr>
        <w:t xml:space="preserve">       </w:t>
      </w:r>
      <w:r>
        <w:rPr>
          <w:rFonts w:cs="Arial" w:ascii="Arial" w:hAnsi="Arial"/>
          <w:sz w:val="24"/>
        </w:rPr>
        <w:t>Mariza Fernanda Beck                                                            Roberto J</w:t>
      </w:r>
      <w:r>
        <w:rPr>
          <w:rFonts w:cs="Arial" w:ascii="Arial" w:hAnsi="Arial"/>
          <w:color w:val="FF0000"/>
          <w:sz w:val="24"/>
        </w:rPr>
        <w:t>.</w:t>
      </w:r>
      <w:r>
        <w:rPr>
          <w:rFonts w:cs="Arial" w:ascii="Arial" w:hAnsi="Arial"/>
          <w:sz w:val="24"/>
        </w:rPr>
        <w:t xml:space="preserve"> Basso</w:t>
      </w:r>
    </w:p>
    <w:p>
      <w:pPr>
        <w:pStyle w:val="Normal"/>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Secretária Executiva                                                                 Presidente</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Subtitle">
    <w:name w:val="Subtitle"/>
    <w:basedOn w:val="Normal"/>
    <w:next w:val="TextBody"/>
    <w:qFormat/>
    <w:pPr>
      <w:jc w:val="center"/>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49:00Z</dcterms:created>
  <dc:creator>Fundacao Marona</dc:creator>
  <dc:description/>
  <cp:keywords/>
  <dc:language>en-US</dc:language>
  <cp:lastModifiedBy>usuario</cp:lastModifiedBy>
  <cp:lastPrinted>2007-04-14T09:34:00Z</cp:lastPrinted>
  <dcterms:modified xsi:type="dcterms:W3CDTF">2009-11-23T19:12:00Z</dcterms:modified>
  <cp:revision>7</cp:revision>
  <dc:subject/>
  <dc:title>Comitê de Gerenciamento da Bacia Hidrográfica do Rio Ibicuí</dc:title>
</cp:coreProperties>
</file>