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Subtitle"/>
        <w:rPr/>
      </w:pPr>
      <w:r>
        <w:rPr/>
        <w:t>ATA Nº 35</w:t>
      </w:r>
    </w:p>
    <w:p>
      <w:pPr>
        <w:pStyle w:val="Normal"/>
        <w:jc w:val="both"/>
        <w:rPr/>
      </w:pPr>
      <w:r>
        <w:rPr>
          <w:rFonts w:cs="Arial" w:ascii="Arial" w:hAnsi="Arial"/>
          <w:sz w:val="24"/>
        </w:rPr>
        <w:t xml:space="preserve">Ao sétimo (7º) dia do mês de abril de dois mil e seis (2006), às nove horas e trinta minutos (9h30min), tendo como lugar o Instituto de Educação Oswaldo Aranha- salão Maria Amorim, em Alegrete, realizou-se a trigésima quinta (35ª) Reunião Ordinária do Comitê de Gerenciamento da Bacia Hidrográfica do Rio Ibicuí com a presença de trinta (33) membros representantes e demais pessoas interessadas, conforme lista de presenças em anexo. A reunião fez parte da programação da Semana Estadual do Meio Ambiente e contou com a assistência dos alunos de 2ª grau da Escola e de acadêmicos da UERGS. O presidente </w:t>
      </w:r>
      <w:r>
        <w:rPr>
          <w:rFonts w:cs="Arial" w:ascii="Arial" w:hAnsi="Arial"/>
          <w:bCs/>
          <w:sz w:val="24"/>
        </w:rPr>
        <w:t>Roberto Basso</w:t>
      </w:r>
      <w:r>
        <w:rPr>
          <w:rFonts w:cs="Arial" w:ascii="Arial" w:hAnsi="Arial"/>
          <w:sz w:val="24"/>
        </w:rPr>
        <w:t xml:space="preserve"> abriu os trabalhos, fazendo uma introdução sobre os Sistemas Estadual e Nacional de Recursos Hídricos, sobre o Comitê da Bacia do Rio Ibicui, sua formação, composição, objetivos e estágio atual de implantação dos instrumentos de planejamento e gestão. Seguiu-se a leitura da Ata anterior, aprovada na íntegra pela plenária. Logo após, o presidente deu ciência à plenária sobre o relatório das atividades do Comitê Ibicui desde 2003 e sobre o relatório de freqüência dos seus representantes. Na seqüência, o pesquisador Alexandre Cortez apresentou uma proposta de trabalho de pesquisa para a tese de doutorado na Bacia Hidrográfica do rio Ibicuí, devido a sua gestão organizada, pretende colaborar com o desenvolvimento de estudos regionais (estudo retrospectivo e avaliação de conjuntura) visando o pensamento estratégico de futuro, com relação ao provável efeito causado pela substituição do uso do solo proveniente da possível conversão pelo reflorestamento (eucaliptocultura) em uma grande área de aproximadamente 100.000 hectares da região hidrográfica, trazendo subsídios para que se discuta a partir dos resultados oriundos da elaboração de cenários prospectivos, sobre as questões relacionadas aos recursos hídricos (quantitativo e qualitativo) regionais, seus usos e ações de proteção numa visão para o ano 2020, observando os preceitos estabelecidos pelo desenvolvimento sustentável, conjugando a procura do desenvolvimento econômico, social, tecnológico, ambiental, político e legal.  O pesquisador solicitou a colaboração de todos haja vista a necessidade que terá em fazer contatos para colher dados para sua pesquisa. Retomando a palavra o presidente informou à plenária sobre a carta de desligamento da Fundação Rio Ibirapuitã, encaminhada ás secretarias executivas do Comitê de Bacia e do Conselho de Recursos Hídricos, onde acusa a diretoria de corporativismo e de não atendimento á legislação de recursos hídricos. Embora convidado para explicar as suas acusações, o presidente da FUNRIO, Jânio Lima, não compareceu à reunião. A plenária rejeitou as denúncias e aceitou o pedido de desligamento da entidade, sugerindo que se faça uma interpelação judicial, para que o mesmo explique e fundamente as acusações feitas. A diretoria propôs que se fizesse uma auditoria da administração do Comitê Ibicui, sendo a idéia refutada pela totalidade da plenária presente. Na seqüência os professores da UFSM, que trabalham no projeto de Prospecção Social para sustentação aos estudos de Outorga de Água e Enquadramento dos Recursos Hídricos Superficiais, apresentaram os questionários de percepção que serão aplicados na comunidade da bacia hidrográfica (estudantes de 2º grau, professores, população em geral e membros do Comitê de Bacia). Para melhor compreensão do conteúdo do questionário foi solicitado que o mesmo viesse acompanhado de uma cartilha orientadora e que o mapa contivesse a identificação da malha hídrica da bacia hidrográfica para facilitar o reconhecimento espacial do entrevistado. Os professores explicaram que a cartilha virá a </w:t>
      </w:r>
      <w:r>
        <w:rPr>
          <w:rFonts w:cs="Arial" w:ascii="Arial" w:hAnsi="Arial"/>
          <w:i/>
          <w:iCs/>
          <w:sz w:val="24"/>
        </w:rPr>
        <w:t xml:space="preserve">posteriori </w:t>
      </w:r>
      <w:r>
        <w:rPr>
          <w:rFonts w:cs="Arial" w:ascii="Arial" w:hAnsi="Arial"/>
          <w:sz w:val="24"/>
        </w:rPr>
        <w:t>para que as respostas não sejam induzidas já que o questionário objetiva verificar o grau atual de percepção do entrevistado sobre o rio que banha o seu município. Finalizando, ficou aprovada a realização de um curso de capacitação em gestão de recursos hídricos para os membros do comitê, em Alegrete, na Escola Agrotécnica Federal, em 30 de junho ou nos primeiros dias do mês de julho. Ainda, a reunião ordinária do mês de agosto, prevista para o dia 09, foi transferida para o dia 16 do mesmo mês devido a realização do Encontro Nacional de Comitês de Bacia que acontecerá de 6 a 10 de agosto, em Vitória – ES. Por fim, o secretário executivo do CRH/RS, Paulo Paim,informou,  por e-mail, que o Termo de Referência para Enquadramento das águas superficiais aprovado pela plenária em 12 de abril de 2006 para encaminhamento,  por falta de tempo ainda não seguiu seus trâmites .Após outras colocações no tema Assuntos Gerais, o presidente, Roberto Basso, encerrou a reunião agradecendo a presença de todos. Nada mais tendo a tratar eu, Mariza Beck, Secretária Executiva do Comitê, lavro esta presente ata que vai assinada por mim e pelo presidente, tendo em anexo a lista de presença. Alegrete, 07 de Junho de 2006.</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ind w:firstLine="708"/>
        <w:rPr/>
      </w:pPr>
      <w:r>
        <w:rPr>
          <w:rFonts w:eastAsia="Arial" w:cs="Arial" w:ascii="Arial" w:hAnsi="Arial"/>
          <w:sz w:val="24"/>
        </w:rPr>
        <w:t xml:space="preserve">       </w:t>
      </w:r>
      <w:r>
        <w:rPr>
          <w:rFonts w:cs="Arial" w:ascii="Arial" w:hAnsi="Arial"/>
          <w:sz w:val="24"/>
        </w:rPr>
        <w:t>Mariza Fernanda Beck                                                            Roberto J</w:t>
      </w:r>
      <w:r>
        <w:rPr>
          <w:rFonts w:cs="Arial" w:ascii="Arial" w:hAnsi="Arial"/>
          <w:color w:val="FF0000"/>
          <w:sz w:val="24"/>
        </w:rPr>
        <w:t>.</w:t>
      </w:r>
      <w:r>
        <w:rPr>
          <w:rFonts w:cs="Arial" w:ascii="Arial" w:hAnsi="Arial"/>
          <w:sz w:val="24"/>
        </w:rPr>
        <w:t xml:space="preserve"> Basso</w:t>
      </w:r>
    </w:p>
    <w:p>
      <w:pPr>
        <w:pStyle w:val="Heading1"/>
        <w:ind w:firstLine="708"/>
        <w:rPr/>
      </w:pPr>
      <w:r>
        <w:rPr>
          <w:rFonts w:eastAsia="Arial"/>
        </w:rPr>
        <w:t xml:space="preserve">         </w:t>
      </w:r>
      <w:r>
        <w:rPr/>
        <w:t>Secretária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Subtitle">
    <w:name w:val="Subtitle"/>
    <w:basedOn w:val="Normal"/>
    <w:next w:val="TextBody"/>
    <w:qFormat/>
    <w:pPr>
      <w:jc w:val="center"/>
    </w:pPr>
    <w:rPr>
      <w:rFonts w:ascii="Arial" w:hAnsi="Arial" w:cs="Arial"/>
      <w:b/>
      <w:bCs/>
      <w:sz w:val="24"/>
    </w:rPr>
  </w:style>
  <w:style w:type="paragraph" w:styleId="Corpodetexto3">
    <w:name w:val="Corpo de texto 3"/>
    <w:basedOn w:val="Normal"/>
    <w:qFormat/>
    <w:pPr>
      <w:jc w:val="center"/>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7:07:00Z</dcterms:created>
  <dc:creator>Fundacao Marona</dc:creator>
  <dc:description/>
  <cp:keywords/>
  <dc:language>en-US</dc:language>
  <cp:lastModifiedBy>usuario</cp:lastModifiedBy>
  <cp:lastPrinted>2006-04-12T07:45:00Z</cp:lastPrinted>
  <dcterms:modified xsi:type="dcterms:W3CDTF">2009-12-11T18:20:00Z</dcterms:modified>
  <cp:revision>13</cp:revision>
  <dc:subject/>
  <dc:title>Comitê de Gerenciamento da Bacia Hidrográfica do Rio Ibicuí</dc:title>
</cp:coreProperties>
</file>