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Cs w:val="24"/>
        </w:rPr>
      </w:pPr>
      <w:r>
        <w:rPr>
          <w:rFonts w:cs="Verdana" w:ascii="Verdana" w:hAnsi="Verdana"/>
          <w:szCs w:val="24"/>
        </w:rPr>
        <w:t>Comitê de Gerenciamento da Bacia Hidrográfica do Rio Ibicuí</w:t>
      </w:r>
    </w:p>
    <w:p>
      <w:pPr>
        <w:pStyle w:val="Subtitle"/>
        <w:rPr>
          <w:rFonts w:ascii="Verdana" w:hAnsi="Verdana" w:cs="Verdana"/>
          <w:szCs w:val="24"/>
        </w:rPr>
      </w:pPr>
      <w:r>
        <w:rPr>
          <w:rFonts w:cs="Verdana" w:ascii="Verdana" w:hAnsi="Verdana"/>
          <w:szCs w:val="24"/>
        </w:rPr>
        <w:t>ATA Nº 39</w:t>
      </w:r>
    </w:p>
    <w:p>
      <w:pPr>
        <w:pStyle w:val="Normal"/>
        <w:jc w:val="both"/>
        <w:rPr>
          <w:rFonts w:ascii="Verdana" w:hAnsi="Verdana" w:cs="Arial"/>
          <w:sz w:val="24"/>
          <w:szCs w:val="24"/>
        </w:rPr>
      </w:pPr>
      <w:r>
        <w:rPr>
          <w:rFonts w:cs="Verdana" w:ascii="Verdana" w:hAnsi="Verdana"/>
          <w:sz w:val="24"/>
          <w:szCs w:val="24"/>
        </w:rPr>
        <w:t xml:space="preserve">Aos vinte e um (21) dias do mês de março de dois mil e sete (2007), às nove horas e trinta minutos (09h30min), tendo como lugar o salão de eventos do DAER, onde está instalada a UERGS - unidade Alegrete, realizou-se a trigésima nona (39ª) Reunião Ordinária do Comitê de Gerenciamento da Bacia Hidrográfica do Rio Ibicuí e a 6ª Reunião Extraordinária com a presença de trinta e um (31) membros representantes e demais pessoas interessadas. Como convidado, participou o diretor do DRH/SEMA, Ivo Mello. O presidente Roberto Basso abriu os trabalhos, saudando os presentes e colocando a ata da reunião anterior sob a apreciação da plenária que a aprovou na íntegra. O ex-presidente do Comitê Ibicui, atual diretor do DRH/SEMA, Ivo Mello abriu a sua explanação comentando sobre a viagem que fez à França, em fevereiro, onde visitou duas agencias de bacias e conheceu iniciativas de gestão em recursos hídricos. Nesta viagem, ficou estabelecido um acordo entre a Universidade de Lê Mans e o Departamento de Geografia da UFRGS de assinatura de um convênio para simulação com modelagem dos impactos de determinadas tecnologias nos recursos hídricos, tendo como objeto a eucaliptocultura na Bacia Hidrográfica do Rio Ibicuí. O estudo pretende instrumentalizar a discussão dos novos investimentos em florestas plantadas na região do Ibicui com propriedade científica. Ivo Mello também falou sobre o Plano Estadual de Recursos Hídricos, ocasião em que entregou ao presidente o Relatório Anual dos Recursos Hídricos do RS base 2006. Também comunicou à plenária que, a partir desta reunião, o DRH estará acompanhando todas as reuniões dos comitês de bacia do estado. Passamos para a apresentação do estado da arte do saneamento básico em municípios da bacia sob a responsabilidade da CORSAN. Maximiliano Alves, representante da companhia no Comitê fez a exposição. No seu relato, observamos que os municípios têm cobertura entre 94 a 98% de abastecimento público, mas, de tratamento de esgoto estamos muito aquém do necessário e, nos municípios onde já existem Estações de Tratamento as habitações não estão ligadas à rede de captação. Max informou que para todos os municípios já há estudo de concepção de esgoto com projetos executivos em andamento. A Lei Federal de Saneamento aprovada em 2006, diz no Art. 19 que os projetos e programas de saneamento devem estar em conformidade com os planos diretores das bacias hidrográficas, assim devemos achar alternativas para fazer saneamento com metas progressivas, já que os investimentos são muito caro. Ivo chamou a atenção para formas alternativas, mais econômicas, como o uso da rizosfera, por exemplo. Max concorda, mas para sistemas maiores as lagoas de estabilização ainda são a opção mais barata. Representando a Associação dos Geólogos, Valdir Paz fez um relato sobre a abertura de poços artesianos. Disse que há uma grande demanda pelos pequenos produtores, com área média de 4 hectares. A profundidade média na região da fronteira-oeste é de 70 m. Os problemas acontecem na regularização dos poços onde são solicitados pelo DRH tantos estudos que acabam inviabilizando o trabalho por se tornar muito caro para o produtor. Ingo Scheneider, da secretaria do meio ambiente de Alegrete, falou que o mais complicado é a exigência de que toda a execução da obra tem que estar acompanhada por um técnico. Na seqüência a professora Jussara Cabral Cruz, da UFSM, anunciou a conclusão dos estudos de modelagem para balanço hídrico com objetivos de outorga: modelos da USP e teses do IPH e da UFSM que podem ser aplicados na bacia do Rio Ibicui. Também convidou para o seminário a ser realizado no dia 22 de maio em Santa Maria, sobre Gestão de Recursos Hídricos e Instrumentos de Gestão. A pesquisadora ainda solicitou apoio do Comitê à dissertação de mestrado sobre Enquadramento que esta sendo feita por uma aluna da Universidade, sendo aprovado. O presidente Roberto Basso, propôs ao comitê que este estudasse uma estratégia para ter vida própria de modo a dar seqüência a projetos independentes com a ajuda dos usuários e não mais de convênios. A plenária aprovou a proposta de encaminhamento ao CRH de dotação de recursos do FIRH 2007 para o enquadramento da bacia do Rio Ibirapuitã para fins de licenciamento e outorga. Outro assunto levado à plenária foi o da introdução do mexilhão dourado nas águas da bacia do Ibicui. Levantada pelo chefe da APA do Ibirapuitã, Eridiane Silva, o molusco é um exótico de grande capacidade reprodutiva que se agrupa em colônias nos mais diversos materiais submersos, causando grandes prejuízos por conta de entupimento de tubulações, corrosão de embarcações, etc. Uma cartilha com ações preventivas foi distribuída. Fora de pauta, foi trazido para o Comitê uma preocupação do presidente do Conselho de Desenvolvimento Agropecuário de Alegrete, Ernani Rossi que recebeu a incumbência de anuir as carteiras para os pescadores da colônia de Alegrete, como forma de validação. Ernani disse que o Conselho não têm esta competência e que é absurda uma situação assim ser imposta. Luis Ernesto Elesbão aproveitou a oportunidade para denunciar o mercado de carteiras profissionais de pesca. Segundo ele, basta que dois pescadores atestem que um indivíduo pesca para que este receba a carteira. Outra infração denunciada é a que pescadores amadores pagam R$150,00 por dia a profissionais para acompanhá-los em pesca de rede. Elesbão diz que é preciso provocar uma legislação estadual para a pesca com ordenamento pesqueiro. Mais um assunto levantado fora de pauta: o zoneamento para a silvicultura feito pela FEPAM. Segundo as manifestações, foi um estudo feito às pressas, com alto cunho ideológico, sem levar em consideração os investimentos já realizados e os anseios da população. Para mais estudos foi a aprovada a criação de um Grupo de Trabalho sobre Zoneamento para Silvicultura integrado pelo Martinho Toniolo, Luiz Ernesto Elesbão e Marco Antonio Tirelli. Encerrada a 39ª Reunião, iniciamos a 6ª Reunião Extraordinária para eleger o vice-presidente do Comitê Ibicui. Como secretária executiva dirigi os trabalhos, ficando eleito, por aclamação, o representante da Associação dos Engenheiros Agrônomos de Alegrete, Ademar Pilecco para o cargo, em período tampão até a próxima eleição. Ademar também passa a ser o ordenador de despesas. </w:t>
      </w:r>
      <w:r>
        <w:rPr>
          <w:rFonts w:cs="Arial" w:ascii="Verdana" w:hAnsi="Verdana"/>
          <w:sz w:val="24"/>
          <w:szCs w:val="24"/>
        </w:rPr>
        <w:t>Nada mais tendo a tratar eu, Mariza Beck, Secretária Executiva do Comitê Ibicuí lavro esta presente ata que vai assinada por mim e pelo presidente. Alegrete, 21 de março de 2007</w:t>
      </w:r>
    </w:p>
    <w:p>
      <w:pPr>
        <w:pStyle w:val="Normal"/>
        <w:jc w:val="both"/>
        <w:rPr>
          <w:rFonts w:ascii="Verdana" w:hAnsi="Verdana" w:cs="Verdana"/>
          <w:sz w:val="24"/>
          <w:szCs w:val="24"/>
        </w:rPr>
      </w:pPr>
      <w:r>
        <w:rPr>
          <w:rFonts w:cs="Verdana" w:ascii="Verdana" w:hAnsi="Verdana"/>
          <w:sz w:val="24"/>
          <w:szCs w:val="24"/>
        </w:rPr>
      </w:r>
    </w:p>
    <w:p>
      <w:pPr>
        <w:pStyle w:val="Normal"/>
        <w:spacing w:lineRule="auto" w:line="360"/>
        <w:rPr/>
      </w:pPr>
      <w:r>
        <w:rPr>
          <w:rFonts w:cs="Arial" w:ascii="Verdana" w:hAnsi="Verdana"/>
          <w:sz w:val="24"/>
          <w:szCs w:val="24"/>
        </w:rPr>
        <w:t>Mariza Fernanda Beck                                                          Roberto J. Basso</w:t>
      </w:r>
    </w:p>
    <w:p>
      <w:pPr>
        <w:pStyle w:val="Normal"/>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ecretária Executiva                                                                 Presidente</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Subtitle">
    <w:name w:val="Subtitle"/>
    <w:basedOn w:val="Normal"/>
    <w:next w:val="TextBody"/>
    <w:qFormat/>
    <w:pPr>
      <w:jc w:val="center"/>
    </w:pPr>
    <w:rPr>
      <w:rFonts w:ascii="Arial" w:hAnsi="Arial" w:cs="Arial"/>
      <w:b/>
      <w:bCs/>
      <w:sz w:val="24"/>
    </w:rPr>
  </w:style>
  <w:style w:type="paragraph" w:styleId="Corpodetexto3">
    <w:name w:val="Corpo de texto 3"/>
    <w:basedOn w:val="Normal"/>
    <w:qFormat/>
    <w:pPr>
      <w:jc w:val="center"/>
    </w:pPr>
    <w:rPr>
      <w:rFonts w:ascii="Arial" w:hAnsi="Arial" w:cs="Arial"/>
      <w:sz w:val="24"/>
    </w:rPr>
  </w:style>
  <w:style w:type="paragraph" w:styleId="Footnote">
    <w:name w:val="Footnote Text"/>
    <w:basedOn w:val="Normal"/>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6:17:00Z</dcterms:created>
  <dc:creator>Fundacao Marona</dc:creator>
  <dc:description/>
  <cp:keywords/>
  <dc:language>en-US</dc:language>
  <cp:lastModifiedBy>usuario</cp:lastModifiedBy>
  <cp:lastPrinted>2007-04-14T12:29:00Z</cp:lastPrinted>
  <dcterms:modified xsi:type="dcterms:W3CDTF">2009-11-24T18:18:00Z</dcterms:modified>
  <cp:revision>13</cp:revision>
  <dc:subject/>
  <dc:title>Comitê de Gerenciamento da Bacia Hidrográfica do Rio Ibicuí</dc:title>
</cp:coreProperties>
</file>