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A Nº 42 - </w:t>
      </w:r>
      <w:r>
        <w:rPr>
          <w:rFonts w:cs="Calibri" w:ascii="Calibri" w:hAnsi="Calibri"/>
          <w:bCs w:val="false"/>
          <w:sz w:val="22"/>
          <w:szCs w:val="22"/>
        </w:rPr>
        <w:t>REUNIÃO ORDINÁRIA         Nº 8 - REUNIÃO EXTRAORDINARIA</w:t>
      </w:r>
    </w:p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10 de OUTUBRO de 2007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1804"/>
        <w:gridCol w:w="3260"/>
        <w:gridCol w:w="636"/>
        <w:gridCol w:w="1065"/>
        <w:gridCol w:w="29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Local: 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arque de Exposições de Itaqu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Horár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9h30min - 13h30min 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etori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Presidente: Roberto Basso (Ass. Arrozeiros de Uruguaia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Vice-Presidente: Ademar Pilecco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(Ass. Engenheiros Agrônomos de Alegrete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Sec. Executiva: Mariza Beck</w:t>
            </w:r>
          </w:p>
        </w:tc>
      </w:tr>
      <w:tr>
        <w:trPr>
          <w:trHeight w:val="40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nfitriões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edro D’Alcântara Monteiro Neto – Presidente Sindicato Rural de Itaqui e Maçambará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7936"/>
      </w:tblGrid>
      <w:tr>
        <w:trPr>
          <w:trHeight w:val="6080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presentantes Presente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suário Titular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nan Piccoli – Prefeitura de Manoel V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ximiliano Moraes – CORSAN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se Eurico trindade da Costa – CAA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oberto João Basso  - Associação dos Arrozeiros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se Olimpio Casagrande – Cooperativa Mista São Marco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urico H. Leitão – Sindicato Rural de Itaqui e Maçambará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rge Adão Machado Silva – Associação dos Arrozeiros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ilson Faria Correa – Associação rural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ulio Medeiros – AGEFLO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ss. Desenvolvimento Mariano Pinto – Elena Brandolt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Felisberto Fagundes Neto – Tamandaré Iate Clube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suários Suplent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Tatiana C. da Costa – CORSAN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duardo Bopp Ferreira – Coop Agrícola Pastoril Ltd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Clézio Rossi da Silva – Associação dos Arrozeiros de Itaqui e Maçambará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dson Luiz Rosso – Tractebel Energia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opulação Titular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ivadávia Leite – Câmara de Vereadores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uiz Gilberto Risso – Câmara de Vereadores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talo Giorgi– Rotary Clube Uruguaiana Sudoes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duardo Refatti – Lion Clube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uis Ernesto Elesbão – UFSM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Gaspar Paines Guterres – EAFA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Luis Fernando Rosa da Costa – CEFET SV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driana Ferreira da Costa Vargas – Fundação Maron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demar Pilecco – Associação dos Engenheiros Agrônomos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Valdir Paz – Associação Gaúcha dos Geólogos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opulação Suplentes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nrique Querol- PUC – Uruguaiana</w:t>
            </w:r>
          </w:p>
        </w:tc>
      </w:tr>
      <w:tr>
        <w:trPr>
          <w:trHeight w:val="1042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Grupo III e IV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Alessandro Cruz – Sec. Estadual da Agricultura e Abasteciment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tinho Toniolo – Secretaria Estadual do Meio Ambien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co Antonio Tirelli – SEMA/FEPAM</w:t>
            </w:r>
          </w:p>
        </w:tc>
      </w:tr>
      <w:tr>
        <w:trPr>
          <w:trHeight w:val="2070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Outras Presença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amiro Toledo - Vetagr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Luiz Alberto Pirotti – OAB –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cus V.M. Queroz – Unipampa –Itaqui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arco Aurelio de Souza – Uniopampa Itaqui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edro D’Alcântara Monteiro Neto – Sindicato Rural de Itaqui e Maçambará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ntonio Carlos Brandli Pinto - Sindicato Rural de Itaqui e Maçambará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ose Antonio Malmann – Fepam /Sta Mari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Washington Lencina – Fepam/Sta Mari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Guilherme Viana Martelli – Fepam/Sta Mari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Curt Kulmann – Lions Clube Alegrete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1. 0 - Pauta Propost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 Aprovação da Ata nº 41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2. Apresentação do relatório Expedição Brasil das Águas – Projeto Sete Rios- Mariza Beck e Luis Ernesto Elesbão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. Apresentação do Projeto sobre Ictiofauna no Rio Uruguai proposto pela UNIPAMPA- Itaqui</w:t>
      </w:r>
    </w:p>
    <w:p>
      <w:pPr>
        <w:pStyle w:val="Normal"/>
        <w:ind w:left="360" w:hanging="360"/>
        <w:jc w:val="both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(incluída na pauta com a anuência da plenária)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color w:val="000000"/>
        </w:rPr>
        <w:t>4. Apresentação do Trabalho sobre as APPs em Uruguaiana – Ramiro Toledo – Vetagro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5. Assuntos Gerais.</w:t>
      </w:r>
    </w:p>
    <w:p>
      <w:pPr>
        <w:pStyle w:val="Normal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2. 0 - Abertura</w: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</w:rPr>
        <w:tab/>
        <w:t xml:space="preserve">A reunião iniciou às 09h30min pelo Presidente, </w:t>
      </w:r>
      <w:r>
        <w:rPr>
          <w:rFonts w:cs="Calibri" w:ascii="Calibri" w:hAnsi="Calibri"/>
          <w:b/>
          <w:sz w:val="24"/>
        </w:rPr>
        <w:t>Roberto Basso</w:t>
      </w:r>
      <w:r>
        <w:rPr>
          <w:rFonts w:cs="Calibri" w:ascii="Calibri" w:hAnsi="Calibri"/>
          <w:sz w:val="24"/>
        </w:rPr>
        <w:t xml:space="preserve">, quando este saudou os presentes, elogiando a excelente participação haja vista a chuva torrencial que desde a madrugada castigava a Fronteira – Oeste. O presidente também justificou a ausência do Secretário da Irrigação e Usos Múltiplos de Água, </w:t>
      </w:r>
      <w:r>
        <w:rPr>
          <w:rFonts w:cs="Calibri" w:ascii="Calibri" w:hAnsi="Calibri"/>
          <w:b/>
          <w:sz w:val="24"/>
        </w:rPr>
        <w:t>Rogério Porto</w:t>
      </w:r>
      <w:r>
        <w:rPr>
          <w:rFonts w:cs="Calibri" w:ascii="Calibri" w:hAnsi="Calibri"/>
          <w:sz w:val="24"/>
        </w:rPr>
        <w:t>, por causa da chuva que impossibilitou a decolagem do avião que o levaria até Itaqui. Passando para a secretaria executiva para aprovação da ata anterior, esta fez referência a alguma alteração e, em não havendo qualquer manifestação, foi aprovada na integra.</w:t>
      </w:r>
    </w:p>
    <w:p>
      <w:pPr>
        <w:pStyle w:val="Normal"/>
        <w:jc w:val="both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3. 0  - Desenvolvimento e Deliberações da Reunião</w: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O relatório do Brasil das Águas – Sete Rios: foi apresentado pela secretaria executiva do comitê Ibicui, </w:t>
      </w:r>
      <w:r>
        <w:rPr>
          <w:rFonts w:cs="Tahoma" w:ascii="Calibri" w:hAnsi="Calibri"/>
          <w:b/>
        </w:rPr>
        <w:t>Mariza Beck</w:t>
      </w:r>
      <w:r>
        <w:rPr>
          <w:rFonts w:cs="Tahoma" w:ascii="Calibri" w:hAnsi="Calibri"/>
        </w:rPr>
        <w:t xml:space="preserve"> que participou do projeto junto com a equipe da expedição e do professor </w:t>
      </w:r>
      <w:r>
        <w:rPr>
          <w:rFonts w:cs="Tahoma" w:ascii="Calibri" w:hAnsi="Calibri"/>
          <w:b/>
        </w:rPr>
        <w:t>Luis Ernesto Elesbão</w:t>
      </w:r>
      <w:r>
        <w:rPr>
          <w:rFonts w:cs="Tahoma" w:ascii="Calibri" w:hAnsi="Calibri"/>
        </w:rPr>
        <w:t xml:space="preserve">, titular da UFSM. As condições de qualidade do Rio Ibicui e de seus afluentes foram debatidas pela plenária. O técnico da FEPAM de Santa Maria, </w:t>
      </w:r>
      <w:r>
        <w:rPr>
          <w:rFonts w:cs="Tahoma" w:ascii="Calibri" w:hAnsi="Calibri"/>
          <w:b/>
        </w:rPr>
        <w:t xml:space="preserve">Jose Antonio Malmann, </w:t>
      </w:r>
      <w:r>
        <w:rPr>
          <w:rFonts w:cs="Tahoma" w:ascii="Calibri" w:hAnsi="Calibri"/>
        </w:rPr>
        <w:t xml:space="preserve"> questionou a informação de que as águas do Ibicui Mirim, consideradas eutróficas pelo relatório, tenham sofrido contaminação através do chorume do lixão de Santa Maria. </w:t>
      </w:r>
      <w:r>
        <w:rPr>
          <w:rFonts w:cs="Tahoma" w:ascii="Calibri" w:hAnsi="Calibri"/>
          <w:b/>
        </w:rPr>
        <w:t>Mariza Beck</w:t>
      </w:r>
      <w:r>
        <w:rPr>
          <w:rFonts w:cs="Tahoma" w:ascii="Calibri" w:hAnsi="Calibri"/>
        </w:rPr>
        <w:t xml:space="preserve"> lembrou que o lixão já havia sido citado no relatório da empresa STE realizado em 1998, como fonte poluidora do Ibicui. O relatório executivo e o livro contendo fotos do Brasil das Águas, esta à disposição na Secretaria Executiv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Os professores </w:t>
      </w:r>
      <w:r>
        <w:rPr>
          <w:rFonts w:cs="Tahoma" w:ascii="Calibri" w:hAnsi="Calibri"/>
          <w:b/>
        </w:rPr>
        <w:t>Marco Queroz e Marco Aurélio de Souza</w:t>
      </w:r>
      <w:r>
        <w:rPr>
          <w:rFonts w:cs="Tahoma" w:ascii="Calibri" w:hAnsi="Calibri"/>
        </w:rPr>
        <w:t>, da Unipampa de Itaqui, apresentaram à plenária o projeto encaminhado para a XXXXXXXXXXXX com a finalidade de financiamento, objetivando pesquisa no Rio Uruguai sobre a ictiofauna. A plenária aprovou a proposta de pesquis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Por solicitação da </w:t>
      </w:r>
      <w:r>
        <w:rPr>
          <w:rFonts w:cs="Tahoma" w:ascii="Calibri" w:hAnsi="Calibri"/>
          <w:b/>
        </w:rPr>
        <w:t>Associação dos Arrozeiros de Uruguaiana</w:t>
      </w:r>
      <w:r>
        <w:rPr>
          <w:rFonts w:cs="Tahoma" w:ascii="Calibri" w:hAnsi="Calibri"/>
        </w:rPr>
        <w:t xml:space="preserve"> a empresa </w:t>
      </w:r>
      <w:r>
        <w:rPr>
          <w:rFonts w:cs="Tahoma" w:ascii="Calibri" w:hAnsi="Calibri"/>
          <w:b/>
        </w:rPr>
        <w:t>Vetagro</w:t>
      </w:r>
      <w:r>
        <w:rPr>
          <w:rFonts w:cs="Tahoma" w:ascii="Calibri" w:hAnsi="Calibri"/>
        </w:rPr>
        <w:t xml:space="preserve">, consultora de empreendimentos agrícolas, realizou um trabalho sobre as áreas de preservação permanente nas barragens do município, questionando a Resolução 302/02 do CONAMA, que fixa 100 metros de faixa marginal em torno dos reservatórios. Segundo o consultor, </w:t>
      </w:r>
      <w:r>
        <w:rPr>
          <w:rFonts w:cs="Tahoma" w:ascii="Calibri" w:hAnsi="Calibri"/>
          <w:b/>
        </w:rPr>
        <w:t>Ramiro Toledo</w:t>
      </w:r>
      <w:r>
        <w:rPr>
          <w:rFonts w:cs="Tahoma" w:ascii="Calibri" w:hAnsi="Calibri"/>
        </w:rPr>
        <w:t>, se cumpridas todas as APPs, Uruguaiana, que dispõe de 446 barragens com mais de 20 ha de alague, perderia cerca de 8% do seu território agriculturável. Já que a fixação dos cem metros não atende a nenhum critério científico, foi proposto que se observe o item primeiro do artigo terceiro da referida resolução que prevê que a metragem pode ser determinada no plano diretor da bacia hidrográfica onde se localiza o empreendimento, desde que se cumpra o mínimo de trinta metros para APP no entorno.</w:t>
      </w:r>
    </w:p>
    <w:p>
      <w:pPr>
        <w:pStyle w:val="Normal"/>
        <w:ind w:left="567" w:hanging="0"/>
        <w:jc w:val="both"/>
        <w:rPr/>
      </w:pPr>
      <w:r>
        <w:rPr>
          <w:rFonts w:cs="Tahoma" w:ascii="Calibri" w:hAnsi="Calibri"/>
          <w:b/>
          <w:u w:val="single"/>
        </w:rPr>
        <w:t>Deliberações e Encaminhamento</w:t>
      </w:r>
      <w:r>
        <w:rPr>
          <w:rFonts w:cs="Tahoma" w:ascii="Calibri" w:hAnsi="Calibri"/>
        </w:rPr>
        <w:t xml:space="preserve"> - </w:t>
      </w:r>
      <w:r>
        <w:rPr>
          <w:rFonts w:cs="Tahoma" w:ascii="Calibri" w:hAnsi="Calibri"/>
          <w:b/>
        </w:rPr>
        <w:t>Uma articulação com outros comitês de bacias do estado e do Brasil, a pedido do Grupo Nacional de Instituições Irrigantes, quer levar ao IX Fórum Nacional de Comitês de Bacias, que acontecerá de 23 a 27 de outubro em Foz do Iguaçu, uma moção  com proposta de reestudo dos parâmetros das APPs e da Reserva Legal, no Conselho Nacional de Recursos Hídricos e no Conselho Nacional de Meio Ambiente. A exposição de motivos será feita em oficina aberta ao publico interessado e em reunião com representantes de instituições irrigantes e comitês de bacias, para formatação da moção que será apreciada na Assembléia Geral, que acontece no final do evento. A plenária do Comitê Ibicui aprovou o encaminhamento. As despesas de viagem da participação do presidente Roberto Basso e do consultor da Vetagro, será custeada pela Associação dos Arrozeiros de Uruguaiana, enquanto que as da secretária executiva Mariza Beck, serão assumidas pela Associação dos Arrozeiros de Alegrete.</w:t>
      </w:r>
    </w:p>
    <w:p>
      <w:pPr>
        <w:pStyle w:val="Normal"/>
        <w:ind w:left="567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567" w:hanging="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 xml:space="preserve">4. Assuntos Gerais </w:t>
      </w:r>
      <w:r>
        <w:rPr>
          <w:rFonts w:cs="Tahoma" w:ascii="Calibri" w:hAnsi="Calibri"/>
        </w:rPr>
        <w:t>– o presidente Roberto Basso, fez o relatório das ultimas participações em reuniões e eventos e deu conhecimento à plenária de que, enquanto o Comitê trabalha sem recursos provenientes do convênio com a SEMA, a remuneração mensal da secretária executiva e outras despesas estão sendo custeadas pela Associação dos  Arrozeiros de Uruguaiana.</w:t>
      </w:r>
    </w:p>
    <w:p>
      <w:pPr>
        <w:pStyle w:val="Normal"/>
        <w:ind w:left="56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a seqüência, abrimos à realização da </w:t>
      </w:r>
      <w:r>
        <w:rPr>
          <w:rFonts w:cs="Tahoma" w:ascii="Calibri" w:hAnsi="Calibri"/>
          <w:b/>
        </w:rPr>
        <w:t>8ª Reunião Extraordinária</w:t>
      </w:r>
      <w:r>
        <w:rPr>
          <w:rFonts w:cs="Tahoma" w:ascii="Calibri" w:hAnsi="Calibri"/>
        </w:rPr>
        <w:t xml:space="preserve"> com pauta única, com a presença do representante da Secretaria Estadual do Meio Ambiente, </w:t>
      </w:r>
      <w:r>
        <w:rPr>
          <w:rFonts w:cs="Tahoma" w:ascii="Calibri" w:hAnsi="Calibri"/>
          <w:b/>
          <w:color w:val="000000"/>
        </w:rPr>
        <w:t>Marco Antonio Tirelli</w:t>
      </w:r>
      <w:r>
        <w:rPr>
          <w:rFonts w:cs="Tahoma" w:ascii="Calibri" w:hAnsi="Calibri"/>
        </w:rPr>
        <w:t>, que deu posse às entidades membros eleitas em 24 de agosto do corrente ano, procedendo então á eleição da diretoria. Com a apresentação de chapa única, foi eleito, por aclamação, o Sr. Roberto Basso, representante da Associação dos Arrozeiros de Uruguaiana como presidente e o Sr Ademar Pilecco, representante da Associação dos Engenheiros Agrônomos de Alegrete, como vice-presidente. O presidente colocou em apreciação o nome da atual secretária executiva, Mariza Beck para permanência no cargo, sendo aprovada pela plenária.</w:t>
      </w:r>
    </w:p>
    <w:p>
      <w:pPr>
        <w:pStyle w:val="Normal"/>
        <w:ind w:left="927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Não havendo nenhum outro assunto a ser tratado, o Sr. Presidente encerrou a presente reunião, cuja ata esta assinada por mim, Mariza Beck , Secretária Executiva e pelo Sr. Roberto Basso, Presidente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35050</wp:posOffset>
                </wp:positionH>
                <wp:positionV relativeFrom="paragraph">
                  <wp:posOffset>126365</wp:posOffset>
                </wp:positionV>
                <wp:extent cx="899795" cy="950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5010" cy="857885"/>
                                  <wp:effectExtent l="0" t="0" r="0" b="0"/>
                                  <wp:docPr id="2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4.85pt;mso-wrap-distance-left:9.05pt;mso-wrap-distance-right:9.05pt;mso-wrap-distance-top:0pt;mso-wrap-distance-bottom:0pt;margin-top:9.95pt;mso-position-vertical-relative:text;margin-left: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5010" cy="857885"/>
                            <wp:effectExtent l="0" t="0" r="0" b="0"/>
                            <wp:docPr id="3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01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  <w:t>Alegrete, 10 de Outubro de 2007.</w:t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ASSINATUR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84600</wp:posOffset>
                </wp:positionH>
                <wp:positionV relativeFrom="paragraph">
                  <wp:posOffset>73660</wp:posOffset>
                </wp:positionV>
                <wp:extent cx="1832610" cy="521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7825" cy="428625"/>
                                  <wp:effectExtent l="0" t="0" r="0" b="0"/>
                                  <wp:docPr id="5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134" r="-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41.05pt;mso-wrap-distance-left:9.05pt;mso-wrap-distance-right:9.05pt;mso-wrap-distance-top:0pt;mso-wrap-distance-bottom:0pt;margin-top:5.8pt;mso-position-vertical-relative:text;margin-left:2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47825" cy="428625"/>
                            <wp:effectExtent l="0" t="0" r="0" b="0"/>
                            <wp:docPr id="6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34" r="-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17"/>
        <w:gridCol w:w="4472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</w:rPr>
            </w:pPr>
            <w:r>
              <w:rPr>
                <w:rFonts w:cs="Tahoma" w:ascii="Calibri" w:hAnsi="Calibri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CRETÁRIO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SIDE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14060" cy="4699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81406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36575" cy="72517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overno do Estado do Rio Grande do Sul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Estadual do Meio Ambiente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</w:t>
    </w:r>
    <w:r>
      <w:rPr>
        <w:rFonts w:cs="Arial" w:ascii="Arial" w:hAnsi="Arial"/>
        <w:b/>
        <w:sz w:val="18"/>
        <w:szCs w:val="18"/>
      </w:rPr>
      <w:t xml:space="preserve">Comitê de Gerenciamento da Bacia Hidrográfica do  Rio Ibicuí  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Tahoma" w:hAnsi="Tahoma" w:cs="Tahoma"/>
      <w:b/>
      <w:bCs/>
      <w:szCs w:val="24"/>
    </w:rPr>
  </w:style>
  <w:style w:type="character" w:styleId="CorpodetextoChar">
    <w:name w:val="Corpo de texto Char"/>
    <w:basedOn w:val="Fontepargpadro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27:00Z</dcterms:created>
  <dc:creator>Fernando Lopa</dc:creator>
  <dc:description/>
  <cp:keywords/>
  <dc:language>en-US</dc:language>
  <cp:lastModifiedBy>usuario</cp:lastModifiedBy>
  <cp:lastPrinted>2004-07-12T20:27:00Z</cp:lastPrinted>
  <dcterms:modified xsi:type="dcterms:W3CDTF">2009-11-24T19:06:00Z</dcterms:modified>
  <cp:revision>17</cp:revision>
  <dc:subject>Reunião do conselho Diretor</dc:subject>
  <dc:title>ATA Nº 115</dc:title>
</cp:coreProperties>
</file>