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A Nº 45 - </w:t>
      </w:r>
      <w:r>
        <w:rPr>
          <w:rFonts w:cs="Calibri" w:ascii="Calibri" w:hAnsi="Calibri"/>
          <w:bCs w:val="false"/>
          <w:sz w:val="22"/>
          <w:szCs w:val="22"/>
        </w:rPr>
        <w:t xml:space="preserve">REUNIÃO ORDINÁRIA         </w:t>
      </w:r>
    </w:p>
    <w:p>
      <w:pPr>
        <w:pStyle w:val="Heading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06 de JUNHO de 2008</w:t>
      </w:r>
    </w:p>
    <w:p>
      <w:pPr>
        <w:pStyle w:val="Normal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1804"/>
        <w:gridCol w:w="3260"/>
        <w:gridCol w:w="636"/>
        <w:gridCol w:w="1065"/>
        <w:gridCol w:w="2977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 xml:space="preserve">Local: 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Tamandaré Iate Club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Horári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18"/>
                <w:szCs w:val="18"/>
              </w:rPr>
              <w:t xml:space="preserve">9h30min - 13h30min 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retoria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Presidente: Roberto Basso (Ass. Arrozeiros de Uruguaian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Vice-Presidente: Ademar Pilecco 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(Ass. Engenheiros Agrônomos de Alegrete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Sec. Executiva: ausência justificada</w:t>
            </w:r>
          </w:p>
        </w:tc>
      </w:tr>
      <w:tr>
        <w:trPr>
          <w:trHeight w:val="298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Anfitriões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</w:t>
            </w:r>
            <w:r>
              <w:rPr>
                <w:rFonts w:cs="Tahoma" w:ascii="Calibri" w:hAnsi="Calibri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>presidente do Tamandaré Iate Clube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7936"/>
      </w:tblGrid>
      <w:tr>
        <w:trPr>
          <w:trHeight w:val="4245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Representantes Presentes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Usuário Titulares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Francisco Valls de Moraes – Prefeitura de Uruguaia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Maximiliano Moraes - CORSAN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Francisco Carlos Salbego – CAAL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Ass. rrozeiros de Uruguaiana – Roberto J.Basso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Jose Olimpio CAsagrande- Coop.Mista São Marcos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Ivo Mello – Ass. Arrozeiros de Alegrete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Nilson Faria Correa – Ass. Rural Uruguaia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Julio Medeiros - AGEFLOR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Usuários Suplentes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Angelo Egidio Scelzo – Sindicato Rural de Uruguaia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Eduardo Bopp Ferreira– Coop Agrícola Pastoril Ltd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Tatiana Costa – CORSAN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Jose Manoel Blanco– Cooperativa Agrícola Uruguaiana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População Titulares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Italo Giorgi – Rotary Uruguaia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Luis Ernesto Elesbão – UFSM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Lauren Morais da Silva– EAF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Ademar Pilecco – Associação dos Engenheiros Agrônomos de Alegrete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Rogério Coutinho- Ass. Eng Agrônomos de Uruguaiana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População Suplentes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Enrique Queirol – PUC - Uruguaiana</w:t>
            </w:r>
          </w:p>
        </w:tc>
      </w:tr>
      <w:tr>
        <w:trPr>
          <w:trHeight w:val="1042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Grupo III e IV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Alessandro Cruz - Sec Estadual da Agricultura e Abastecimento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Marco Antonio Tirelli – SEMA/FEPAM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Martinho Toniolo - SEMA</w:t>
            </w:r>
          </w:p>
        </w:tc>
      </w:tr>
      <w:tr>
        <w:trPr>
          <w:trHeight w:val="930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Outras Presenças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Gustavo Hernandez – IRG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Francisco Galvani – DMA- Prefeitura Uruguaia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João Mele- Instituto Lotus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Maria Elisabeth Valls – Professora municipal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Luis Alberto Pirotti – OAB- Uruguaia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Ariovaldo Ceratti – Associação dos Arrozeiros de Uruguaiana</w:t>
            </w:r>
          </w:p>
        </w:tc>
      </w:tr>
    </w:tbl>
    <w:p>
      <w:pPr>
        <w:pStyle w:val="Normal"/>
        <w:jc w:val="both"/>
        <w:rPr/>
      </w:pPr>
      <w:r>
        <w:rPr>
          <w:rFonts w:cs="Tahoma" w:ascii="Calibri" w:hAnsi="Calibri"/>
          <w:b/>
          <w:bCs/>
        </w:rPr>
        <w:t>1. 0 - Pauta Proposta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bertura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resentação da Plenária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Aprovação da Ata 44ª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Comunicados dos Representantes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Enquadramento para o Plano de Bacia – participação dos usuários – proposta DRH/CRH– Ivo Mello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Projeto de Resíduos Sólidos Urbanos, Resíduos de Saúde, de Construção Civil, Coleta Seletiva e Centros de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ducação Sócio Ambiental de Uruguaiana – Francisco Valls de Moraes – Diretor Meio Ambiente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suntos Gerais</w:t>
      </w:r>
    </w:p>
    <w:p>
      <w:pPr>
        <w:pStyle w:val="Normal"/>
        <w:ind w:left="360" w:hanging="360"/>
        <w:jc w:val="both"/>
        <w:rPr>
          <w:rFonts w:ascii="Calibri" w:hAnsi="Calibri" w:cs="Arial"/>
          <w:color w:val="000000"/>
        </w:rPr>
      </w:pPr>
      <w:r>
        <w:rPr>
          <w:rFonts w:cs="Tahoma" w:ascii="Calibri" w:hAnsi="Calibri"/>
          <w:b/>
          <w:bCs/>
        </w:rPr>
        <w:t>2. 0 - Abertura</w:t>
      </w:r>
    </w:p>
    <w:p>
      <w:pPr>
        <w:pStyle w:val="TextBody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A reunião iniciou às 9h30min, com a presença de dezoito membros representantes e sete interessados. O presidente saudou os presentes, justificando a ausência da secretária executiva, Mariza Beck, convidando o Sr. Italo Giorgi para secretariar a reunião. Parabenizou o diretor do Departamento de Meio Ambiente de Uruguaiana pela realização do III Fórum do Meio Ambiente e colocou a ata anterior para  apreciação , sendo aprovada com ressalvas do Sr. Luis Ernesto Elesbão e solicitação de correção do nome do professor Enrique Querol Chivas. </w:t>
      </w:r>
    </w:p>
    <w:p>
      <w:pPr>
        <w:pStyle w:val="TextBody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3. 0 - Desenvolvimento e Deliberações da Reunião</w:t>
      </w:r>
    </w:p>
    <w:p>
      <w:pPr>
        <w:pStyle w:val="Normal"/>
        <w:ind w:left="720" w:hanging="0"/>
        <w:jc w:val="both"/>
        <w:rPr/>
      </w:pPr>
      <w:r>
        <w:rPr>
          <w:rFonts w:cs="Tahoma" w:ascii="Calibri" w:hAnsi="Calibri"/>
          <w:b/>
        </w:rPr>
        <w:t>3.01 -Comunicados – Ivo Mello,</w:t>
      </w:r>
      <w:r>
        <w:rPr>
          <w:rFonts w:cs="Tahoma" w:ascii="Calibri" w:hAnsi="Calibri"/>
        </w:rPr>
        <w:t xml:space="preserve"> anunciou que desde o dia quatro de junho p.p, deixou o cargo de diretor do Departamento de Recursos Hídricos da SEMA</w:t>
      </w:r>
    </w:p>
    <w:p>
      <w:pPr>
        <w:pStyle w:val="Normal"/>
        <w:ind w:left="720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 xml:space="preserve">3.02 – Enquadramento para o Plano de Bacia – </w:t>
      </w:r>
      <w:r>
        <w:rPr>
          <w:rFonts w:cs="Tahoma" w:ascii="Calibri" w:hAnsi="Calibri"/>
        </w:rPr>
        <w:t>Ivo Mello, apresentou uma proposta do DRH/CRH para que o Plano Diretor da Bacia do rio Ibicui seja elaborado com a contribuição financeira dos usuários da água desta bacia hidrográfica.  Luis Ernesto Elesbão discordou da proposta e enfatizou a necessidade de reestruturar o sistema público e verificar os recursos financeiros existentes para o setor já que o sistema de gestão de recursos hídricos é uma política de estado. Roberto Basso sugeriu reunir os usuários e a CPA do Comitê Ibicui para discutir o assunto. O representante do Instituto Lotus, se colocou á disposição para sugerir ações de planejamento na bacia</w:t>
      </w:r>
    </w:p>
    <w:p>
      <w:pPr>
        <w:pStyle w:val="Normal"/>
        <w:ind w:left="708" w:hanging="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 xml:space="preserve">Deliberações e Encaminhamentos: </w:t>
      </w:r>
      <w:r>
        <w:rPr>
          <w:rFonts w:cs="Tahoma" w:ascii="Calibri" w:hAnsi="Calibri"/>
        </w:rPr>
        <w:t>A plenária se manifestou favorável ao encaminhamento da proposta à CPA para análise da sua viabilidade</w:t>
      </w:r>
      <w:r>
        <w:rPr>
          <w:rFonts w:cs="Tahoma" w:ascii="Calibri" w:hAnsi="Calibri"/>
          <w:b/>
        </w:rPr>
        <w:t xml:space="preserve">  </w:t>
      </w:r>
    </w:p>
    <w:p>
      <w:pPr>
        <w:pStyle w:val="Normal"/>
        <w:ind w:left="360" w:hanging="76"/>
        <w:jc w:val="both"/>
        <w:rPr>
          <w:rFonts w:ascii="Calibri" w:hAnsi="Calibri" w:cs="Calibri"/>
          <w:b/>
          <w:b/>
        </w:rPr>
      </w:pPr>
      <w:r>
        <w:rPr>
          <w:rFonts w:cs="Tahoma" w:ascii="Calibri" w:hAnsi="Calibri"/>
          <w:b/>
        </w:rPr>
        <w:tab/>
        <w:tab/>
        <w:t xml:space="preserve">3.03 – </w:t>
      </w:r>
      <w:r>
        <w:rPr>
          <w:rFonts w:cs="Calibri" w:ascii="Calibri" w:hAnsi="Calibri"/>
          <w:b/>
        </w:rPr>
        <w:t>Projeto de Resíduos Sólidos Urbanos, Resíduos de Saúde, de Construção Civil, Coleta Seletiva e Centros de Educação Sócio Ambiental de Uruguaiana –</w:t>
      </w:r>
      <w:r>
        <w:rPr>
          <w:rFonts w:cs="Calibri" w:ascii="Calibri" w:hAnsi="Calibri"/>
        </w:rPr>
        <w:t xml:space="preserve"> apresentação do Sr. Francisco </w:t>
        <w:tab/>
        <w:t xml:space="preserve">Valls de Moraes </w:t>
      </w:r>
    </w:p>
    <w:p>
      <w:pPr>
        <w:pStyle w:val="Normal"/>
        <w:ind w:left="708" w:hanging="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 xml:space="preserve">4. Assuntos Gerais </w:t>
      </w:r>
      <w:r>
        <w:rPr>
          <w:rFonts w:cs="Tahoma" w:ascii="Calibri" w:hAnsi="Calibri"/>
        </w:rPr>
        <w:t xml:space="preserve">– 1. </w:t>
      </w:r>
      <w:r>
        <w:rPr>
          <w:rFonts w:cs="Tahoma" w:ascii="Calibri" w:hAnsi="Calibri"/>
          <w:b/>
        </w:rPr>
        <w:t>Face</w:t>
      </w:r>
      <w:r>
        <w:rPr>
          <w:rFonts w:cs="Tahoma" w:ascii="Calibri" w:hAnsi="Calibri"/>
        </w:rPr>
        <w:t xml:space="preserve"> ao embargo do IBAMA a um barramento em construção no âmbito desta bacia, mas que já havia sido licenciado pela FEPAM, foi sugerido pelo Sr Ivo Mello que as instituições técnicas da fronteira-oeste se manifestem apoiando o parecer técnico da FEPAM. A sugestão foi aprovada pela plenária. 2. </w:t>
      </w:r>
      <w:r>
        <w:rPr>
          <w:rFonts w:cs="Tahoma" w:ascii="Calibri" w:hAnsi="Calibri"/>
          <w:b/>
        </w:rPr>
        <w:t>Feita</w:t>
      </w:r>
      <w:r>
        <w:rPr>
          <w:rFonts w:cs="Tahoma" w:ascii="Calibri" w:hAnsi="Calibri"/>
        </w:rPr>
        <w:t xml:space="preserve"> a leitura de um oficio recebido da SEMA/ DRH reconhecendo o trabalho de registro de informações climáticas coletadas há quarenta anos pelo Sr. Eurico Dorneles Maciel. 3. </w:t>
      </w:r>
      <w:r>
        <w:rPr>
          <w:rFonts w:cs="Tahoma" w:ascii="Calibri" w:hAnsi="Calibri"/>
          <w:b/>
        </w:rPr>
        <w:t>Designado</w:t>
      </w:r>
      <w:r>
        <w:rPr>
          <w:rFonts w:cs="Tahoma" w:ascii="Calibri" w:hAnsi="Calibri"/>
        </w:rPr>
        <w:t xml:space="preserve"> representante titular do Comitê Ibicui, no COREDE, o vice-presidente Ademar Pilecco, ficando como suplente, o Sr. Carlos Celeste Becker, do Capejar. 4.</w:t>
      </w:r>
      <w:r>
        <w:rPr>
          <w:rFonts w:cs="Tahoma" w:ascii="Calibri" w:hAnsi="Calibri"/>
          <w:b/>
        </w:rPr>
        <w:t>Relatada</w:t>
      </w:r>
      <w:r>
        <w:rPr>
          <w:rFonts w:cs="Tahoma" w:ascii="Calibri" w:hAnsi="Calibri"/>
        </w:rPr>
        <w:t xml:space="preserve"> a reunião da CT de Gestão de Recursos Hídricos Transfronteiriça, do CNRH,com grande presença de público, realizada nos dias 17 e 18 de abril, em Uruguaiana, quando na mesma foi acatada a solicitação da    presidente da CT do Uruguai do CRH/RS, Mariza Beck, para formação de um GT que se ocupe da normatização da atividade da pesca na região hidrográfica do Uruguai. A CTGRHT aguarda o relatório sobre a situação da atividade para justificar a formação do grupo de trabalho. 5. </w:t>
      </w:r>
      <w:r>
        <w:rPr>
          <w:rFonts w:cs="Tahoma" w:ascii="Calibri" w:hAnsi="Calibri"/>
          <w:b/>
        </w:rPr>
        <w:t>Relatada</w:t>
      </w:r>
      <w:r>
        <w:rPr>
          <w:rFonts w:cs="Tahoma" w:ascii="Calibri" w:hAnsi="Calibri"/>
        </w:rPr>
        <w:t xml:space="preserve"> a participação do presidente Roberto Basso, na reunião do colegiado do Fórum Nacional de Comitês de Bacias, em Florianópolis, quando foi tratada a realização do X Encontro Nacional de Comitês definido para o período de 10 a 14 de novembro de 2008, no Rio de Janeiro. 6. </w:t>
      </w:r>
      <w:r>
        <w:rPr>
          <w:rFonts w:cs="Tahoma" w:ascii="Calibri" w:hAnsi="Calibri"/>
          <w:b/>
        </w:rPr>
        <w:t>Registrada</w:t>
      </w:r>
      <w:r>
        <w:rPr>
          <w:rFonts w:cs="Tahoma" w:ascii="Calibri" w:hAnsi="Calibri"/>
        </w:rPr>
        <w:t xml:space="preserve"> a presença do diretor da ANA, Devanir Garcia dos Santos, no III Fórum do Meio Ambiente de Uruguaiana.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>Não havendo nenhum outro assunto a ser tratado, o Presidente encerrou a presente reunião, cuja ata esta assinada por mim, Italo Giorgi, secretário desta, e pelo Sr. Roberto Basso, Presidente.</w:t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  <w:t>Alegrete, 06 de Junho de 2008.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ASSINATURAS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17"/>
        <w:gridCol w:w="4472"/>
      </w:tblGrid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17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4"/>
              </w:rPr>
            </w:pPr>
            <w:r>
              <w:rPr>
                <w:rFonts w:cs="Tahoma" w:ascii="Calibri" w:hAnsi="Calibri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SECRETÁRIO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RESIDE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27" w:top="720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14060" cy="469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6" r="-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814060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819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inline distT="0" distB="0" distL="0" distR="0">
          <wp:extent cx="536575" cy="7251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657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center" w:pos="4819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Governo do Estado do Rio Grande do Sul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cretaria Estadual do Meio Ambiente</w:t>
    </w:r>
  </w:p>
  <w:p>
    <w:pPr>
      <w:pStyle w:val="Header"/>
      <w:tabs>
        <w:tab w:val="clear" w:pos="4419"/>
        <w:tab w:val="clear" w:pos="8838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                                                   </w:t>
    </w:r>
    <w:r>
      <w:rPr>
        <w:rFonts w:cs="Arial" w:ascii="Arial" w:hAnsi="Arial"/>
        <w:b/>
        <w:sz w:val="18"/>
        <w:szCs w:val="18"/>
      </w:rPr>
      <w:t xml:space="preserve">Comitê de Gerenciamento da Bacia Hidrográfica do  Rio Ibicuí  </w:t>
    </w:r>
  </w:p>
  <w:p>
    <w:pPr>
      <w:pStyle w:val="Header"/>
      <w:tabs>
        <w:tab w:val="clear" w:pos="4419"/>
        <w:tab w:val="clear" w:pos="8838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tulo1Char">
    <w:name w:val="Título 1 Char"/>
    <w:basedOn w:val="Fontepargpadro"/>
    <w:qFormat/>
    <w:rPr>
      <w:rFonts w:ascii="Tahoma" w:hAnsi="Tahoma" w:cs="Tahoma"/>
      <w:b/>
      <w:bCs/>
      <w:szCs w:val="24"/>
    </w:rPr>
  </w:style>
  <w:style w:type="character" w:styleId="CorpodetextoChar">
    <w:name w:val="Corpo de texto Char"/>
    <w:basedOn w:val="Fontepargpadro"/>
    <w:qFormat/>
    <w:rPr>
      <w:rFonts w:ascii="Tahoma" w:hAnsi="Tahoma" w:cs="Tahoma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16:00Z</dcterms:created>
  <dc:creator>Fernando Lopa</dc:creator>
  <dc:description/>
  <cp:keywords/>
  <dc:language>en-US</dc:language>
  <cp:lastModifiedBy>usuario</cp:lastModifiedBy>
  <cp:lastPrinted>2004-07-12T20:27:00Z</cp:lastPrinted>
  <dcterms:modified xsi:type="dcterms:W3CDTF">2009-11-25T11:02:00Z</dcterms:modified>
  <cp:revision>9</cp:revision>
  <dc:subject>Reunião do conselho Diretor</dc:subject>
  <dc:title>ATA Nº 115</dc:title>
</cp:coreProperties>
</file>